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29615</wp:posOffset>
            </wp:positionV>
            <wp:extent cx="7753350" cy="109924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99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ЯСНИТЕЛЬНАЯ ЗАПИС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0</wp:posOffset>
                </wp:positionH>
                <wp:positionV relativeFrom="paragraph">
                  <wp:posOffset>975360</wp:posOffset>
                </wp:positionV>
                <wp:extent cx="6515100" cy="1933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152.25pt;mso-wrap-distance-left:9.05pt;mso-wrap-distance-right:9.05pt;mso-wrap-distance-top:0pt;mso-wrap-distance-bottom:0pt;margin-top:76.8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6845</wp:posOffset>
                </wp:positionH>
                <wp:positionV relativeFrom="paragraph">
                  <wp:posOffset>-616585</wp:posOffset>
                </wp:positionV>
                <wp:extent cx="6011545" cy="1049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1545" cy="1049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Style24"/>
                              <w:tabs>
                                <w:tab w:val="clear" w:pos="708"/>
                                <w:tab w:val="left" w:pos="8931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D0D0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D0D0D"/>
                                <w:sz w:val="24"/>
                                <w:szCs w:val="24"/>
                              </w:rPr>
                              <w:t>КОМИТЕТ ПО  ОБРАЗОВАНИЮ АДМИНИСТРАЦИИ Г.БРАТ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МУНИЦИПАЛЬНОЕ БЮДЖЕТНОЕ </w:t>
                              <w:br/>
                              <w:t>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«СРЕДНЯЯ ОБЩЕОБРАЗОВАТЕЛЬНАЯ ШКОЛА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4"/>
                              <w:gridCol w:w="2938"/>
                              <w:gridCol w:w="3485"/>
                            </w:tblGrid>
                            <w:tr>
                              <w:trPr/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АССМОТРЕНО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ЕКОМЕН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 заседании 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токол № 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_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Козина А.А.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каз № 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» _______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Директор МБОУ «СОШ № 13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 Чайко В.И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«Поверь в себя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2"/>
                                <w:szCs w:val="32"/>
                                <w:lang w:eastAsia="ru-RU"/>
                              </w:rPr>
                              <w:t>для учащихся 7  класс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внеурочная деятельност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Образовательная область: </w:t>
                              <w:tab/>
                              <w:tab/>
                              <w:tab/>
                              <w:tab/>
                              <w:t xml:space="preserve">       Разработала: Непомнящих М.С. психолог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педагог-психоло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85" w:leader="none"/>
                              </w:tabs>
                              <w:spacing w:lineRule="auto" w:line="240" w:before="0" w:after="0"/>
                              <w:ind w:left="495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г. Братск,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6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6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5pt;height:826.5pt;mso-wrap-distance-left:9.05pt;mso-wrap-distance-right:9.05pt;mso-wrap-distance-top:0pt;mso-wrap-distance-bottom:0pt;margin-top:-48.55pt;mso-position-vertical-relative:text;margin-left:-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Style24"/>
                        <w:tabs>
                          <w:tab w:val="clear" w:pos="708"/>
                          <w:tab w:val="left" w:pos="8931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D0D0D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D0D0D"/>
                          <w:sz w:val="24"/>
                          <w:szCs w:val="24"/>
                        </w:rPr>
                        <w:t>КОМИТЕТ ПО  ОБРАЗОВАНИЮ АДМИНИСТРАЦИИ Г.БРАТ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 xml:space="preserve">МУНИЦИПАЛЬНОЕ БЮДЖЕТНОЕ </w:t>
                        <w:br/>
                        <w:t>ОБЩЕОБРАЗОВАТЕЛЬНОЕ УЧРЕЖД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  <w:t>«СРЕДНЯЯ ОБЩЕОБРАЗОВАТЕЛЬНАЯ ШКОЛА № 13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974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4"/>
                        <w:gridCol w:w="2938"/>
                        <w:gridCol w:w="3485"/>
                      </w:tblGrid>
                      <w:tr>
                        <w:trPr/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РАССМОТРЕНО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ЕКОМЕНД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 заседании М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_____________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Козина А.А.</w:t>
                            </w:r>
                          </w:p>
                        </w:tc>
                        <w:tc>
                          <w:tcPr>
                            <w:tcW w:w="2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каз № 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» ______________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Директор МБОУ «СОШ № 13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 Чайко В.И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«Поверь в себя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2"/>
                          <w:szCs w:val="32"/>
                          <w:lang w:eastAsia="ru-RU"/>
                        </w:rPr>
                        <w:t>для учащихся 7  класс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eastAsia="ru-RU"/>
                        </w:rPr>
                        <w:t>внеурочная деятельност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Образовательная область: </w:t>
                        <w:tab/>
                        <w:tab/>
                        <w:tab/>
                        <w:tab/>
                        <w:t xml:space="preserve">       Разработала: Непомнящих М.С. психология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педагог-психоло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085" w:leader="none"/>
                        </w:tabs>
                        <w:spacing w:lineRule="auto" w:line="240" w:before="0" w:after="0"/>
                        <w:ind w:left="495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г. Братск,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0"/>
                          <w:szCs w:val="64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6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Актуальность программы.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ая программа разработана с целью содействия образовательному учреждению в реализации его стратегических целей п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еспечению последовательного духовно-нравственного и ценностно-смыслового развития и воспитания личности обучающегос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конкретизирует концептуальные цели и задачи школы, а также содействует реализации принципа преемственности в развитии учащихся в переходные периоды, тем самым обеспечивая единую ситуацию развития детей в  образовательной среде школы.</w:t>
      </w:r>
    </w:p>
    <w:p>
      <w:pPr>
        <w:pStyle w:val="Dash041e005f0431005f044b005f0447005f043d005f044b005f0439"/>
        <w:ind w:firstLine="454"/>
        <w:jc w:val="both"/>
        <w:rPr/>
      </w:pPr>
      <w:r>
        <w:rPr>
          <w:rStyle w:val="Zag11"/>
        </w:rPr>
        <w:t>Программа разработана в соответствии с требованиями федерального государственного образовательного стандарта общего образования.</w:t>
      </w:r>
    </w:p>
    <w:p>
      <w:pPr>
        <w:pStyle w:val="Dash041e005f0431005f044b005f0447005f043d005f044b005f0439"/>
        <w:ind w:firstLine="454"/>
        <w:jc w:val="both"/>
        <w:rPr/>
      </w:pPr>
      <w:r>
        <w:rPr/>
        <w:t>Кроме этого, актуальность программы обусловлена тенденциями развития современного образования, ориентированного</w:t>
      </w:r>
      <w:r>
        <w:rPr>
          <w:b/>
          <w:bCs/>
        </w:rPr>
        <w:t xml:space="preserve"> </w:t>
      </w:r>
      <w:r>
        <w:rPr/>
        <w:t>на достижение личностных результатов,  выраженных в готовности и способности обучающихся к саморазвитию и самообразованию,  формировании целостного мировоззрения,  в  осознанном выборе и построения  дальнейшей индивидуальной траектории образования на базе ориентировки в мире профессий и профессиональных предпочтений, а также в развитии морального сознания и компетентности в решении моральных проблем на основе личностного выбора, в  формировании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овременный</w:t>
      </w:r>
      <w:r>
        <w:rPr>
          <w:rFonts w:cs="Times New Roman" w:ascii="Times New Roman" w:hAnsi="Times New Roman"/>
          <w:sz w:val="24"/>
          <w:szCs w:val="24"/>
        </w:rPr>
        <w:t xml:space="preserve"> человек должен обладать не только большим потенциалом знаний, умений и навыков, но и способностью эффективно использовать этот потенциал в качестве инструмента достижения собственных целей. А такая способность определяется наличием у человека субъектных качеств личности и способности к постоянному саморазвитию. Способность к самосовершенствованию, к саморазвитию в сочетании с необходимыми социальными компетенциями во многом определяет степень эффективности взаимодействия человека и общества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отметить, что процессы самопознания и саморазвития неразрывно связаны не только друг с другом, но и с процессом самосознания,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с жизнедеятельностью в целом - </w:t>
      </w:r>
      <w:r>
        <w:rPr>
          <w:rFonts w:cs="Times New Roman" w:ascii="Times New Roman" w:hAnsi="Times New Roman"/>
          <w:spacing w:val="-2"/>
          <w:sz w:val="24"/>
          <w:szCs w:val="24"/>
        </w:rPr>
        <w:t>непрерывным процессом целеполагания, деятельностей и поведе</w:t>
      </w:r>
      <w:r>
        <w:rPr>
          <w:rFonts w:cs="Times New Roman" w:ascii="Times New Roman" w:hAnsi="Times New Roman"/>
          <w:spacing w:val="-7"/>
          <w:sz w:val="24"/>
          <w:szCs w:val="24"/>
        </w:rPr>
        <w:t>ния человека. Ч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ловек уже с раннего, в предела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рехлетнего, возраста, с момента выделения своего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Я </w:t>
      </w:r>
      <w:r>
        <w:rPr>
          <w:rFonts w:cs="Times New Roman" w:ascii="Times New Roman" w:hAnsi="Times New Roman"/>
          <w:spacing w:val="-4"/>
          <w:sz w:val="24"/>
          <w:szCs w:val="24"/>
        </w:rPr>
        <w:t>из окружа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ющего мира (образование системы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Я), </w:t>
      </w:r>
      <w:r>
        <w:rPr>
          <w:rFonts w:cs="Times New Roman" w:ascii="Times New Roman" w:hAnsi="Times New Roman"/>
          <w:spacing w:val="-6"/>
          <w:sz w:val="24"/>
          <w:szCs w:val="24"/>
        </w:rPr>
        <w:t>становится субъектом сво</w:t>
      </w:r>
      <w:r>
        <w:rPr>
          <w:rFonts w:cs="Times New Roman" w:ascii="Times New Roman" w:hAnsi="Times New Roman"/>
          <w:spacing w:val="-5"/>
          <w:sz w:val="24"/>
          <w:szCs w:val="24"/>
        </w:rPr>
        <w:t>ей жизнедеятельности, поскольку начинает ставить цели, подчи</w:t>
      </w:r>
      <w:r>
        <w:rPr>
          <w:rFonts w:cs="Times New Roman" w:ascii="Times New Roman" w:hAnsi="Times New Roman"/>
          <w:spacing w:val="-6"/>
          <w:sz w:val="24"/>
          <w:szCs w:val="24"/>
        </w:rPr>
        <w:t>няться собственным желаниям и устремлениям с учетом требова</w:t>
      </w:r>
      <w:r>
        <w:rPr>
          <w:rFonts w:cs="Times New Roman" w:ascii="Times New Roman" w:hAnsi="Times New Roman"/>
          <w:sz w:val="24"/>
          <w:szCs w:val="24"/>
        </w:rPr>
        <w:t>ний других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ы самопознания и саморазвития - естественны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инструменты раскрытия человеком своего неисчерпаемого личностного и творческого потенциала, выявления тех сфер жизнедеятельности, где этот потенциал может быть использован в полной мере. </w:t>
      </w:r>
      <w:r>
        <w:rPr>
          <w:rFonts w:cs="Times New Roman" w:ascii="Times New Roman" w:hAnsi="Times New Roman"/>
          <w:sz w:val="24"/>
          <w:szCs w:val="24"/>
        </w:rPr>
        <w:t>Это специфические слож</w:t>
        <w:softHyphen/>
        <w:t>ные формы работы самосознания по открытию и преобразо</w:t>
        <w:softHyphen/>
        <w:t>ванию внутреннего мира, обеспечивающие переработку опыта, выработку собственных позиций и убеждений, постановку жиз</w:t>
        <w:softHyphen/>
        <w:t>ненных целей, поиск путей самоопределения. И все это осуще</w:t>
        <w:softHyphen/>
        <w:t>ствляется в процессе продвижения человека по своему жизненно</w:t>
        <w:softHyphen/>
        <w:t>му пути, в рамках которого личность обнаруживает себя, строит себя, постигает смысл своего существования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Закладываются основы субъектности человека в дошкольном возрасте, становление их происходит в школьном возрасте. Именно этот период является наиболее сензитивным для развития способностей ребенка к самопознанию и саморазвитию. Школьное образование, таким образом,  должно способствовать актуализации механизмов данных процессов, содействовать развитию субъектных качеств личности учащихс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субъектом самопознания и саморазвития ребенок становится в подростковый период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когда происходят кардинальные изменения в </w:t>
      </w:r>
      <w:r>
        <w:rPr>
          <w:rFonts w:cs="Times New Roman" w:ascii="Times New Roman" w:hAnsi="Times New Roman"/>
          <w:spacing w:val="-4"/>
          <w:sz w:val="24"/>
          <w:szCs w:val="24"/>
        </w:rPr>
        <w:t>самосознании, возникает чувство взрослости, идет п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сс переориентации с детских норм на взрослые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гда он более </w:t>
      </w:r>
      <w:r>
        <w:rPr>
          <w:rFonts w:cs="Times New Roman" w:ascii="Times New Roman" w:hAnsi="Times New Roman"/>
          <w:sz w:val="24"/>
          <w:szCs w:val="24"/>
        </w:rPr>
        <w:t xml:space="preserve">или менее осознанно начинает ставить цели по самоутверждению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амосовершенствованию, самореализации, т.е. определять пёрспектив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того, к чему он движется, чего добивается, что желает, </w:t>
      </w:r>
      <w:r>
        <w:rPr>
          <w:rFonts w:cs="Times New Roman" w:ascii="Times New Roman" w:hAnsi="Times New Roman"/>
          <w:spacing w:val="-3"/>
          <w:sz w:val="24"/>
          <w:szCs w:val="24"/>
        </w:rPr>
        <w:t>или, наоборот, не желает менять в себе.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 этом возникает риск негативного или экстремального самоутверждения. </w:t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дростковый возраст является периодом интен</w:t>
        <w:softHyphen/>
        <w:t>сивного полового созревания. Развивается самосозн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, уровень самоуважения и самоконтроля. Именн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данный период подростки нуждаются в понимании, помощи старшего друга. Чтобы стать взрослыми, они </w:t>
      </w:r>
      <w:r>
        <w:rPr>
          <w:rFonts w:cs="Times New Roman" w:ascii="Times New Roman" w:hAnsi="Times New Roman"/>
          <w:color w:val="000000"/>
          <w:sz w:val="24"/>
          <w:szCs w:val="24"/>
        </w:rPr>
        <w:t>пытаются выстроить себя, свой образ. Но, к сожал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нию, не всем подросткам удается создать позитивн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ставление о себе.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Одной из сложнейших проблем в психолого-педагогической практике является организация работы с подростками, полностью или частично не усваивающими школьную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грамму, неуверенными в себе и имеющими трудности в поведении и общении. Отсутствие должного внима</w:t>
        <w:softHyphen/>
        <w:t xml:space="preserve">ния к этому вопросу ведет к конфликту на уровнях «подросток-учитель», «подросток-родитель», «подросток-подросток». </w:t>
      </w:r>
    </w:p>
    <w:p>
      <w:pPr>
        <w:pStyle w:val="Normal"/>
        <w:spacing w:lineRule="auto" w:line="240" w:before="0" w:after="0"/>
        <w:ind w:firstLine="454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ичными трудностями самопознания и саморазвития являются несформированность мотивационной основы, механизмов, способов и приемов самопознания и саморазвития, неадекватная самооценка. Очень важно, чтобы данные процессы </w:t>
      </w:r>
      <w:r>
        <w:rPr>
          <w:rFonts w:cs="Times New Roman" w:ascii="Times New Roman" w:hAnsi="Times New Roman"/>
          <w:bCs/>
          <w:iCs/>
          <w:sz w:val="24"/>
          <w:szCs w:val="24"/>
        </w:rPr>
        <w:t>протекали не стихийно, а организовано, целенаправленно,  в общественно приемлемых формах, в соответствии с существующими социальными нормами и ценностями.</w:t>
      </w:r>
    </w:p>
    <w:p>
      <w:pPr>
        <w:pStyle w:val="Normal"/>
        <w:spacing w:lineRule="auto" w:line="240" w:before="0" w:after="0"/>
        <w:ind w:firstLine="45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сколько занятий в программе посвящено профилактике наркомании и алкоголизма - одной из важных и сложных проблем нашего общества. Дальнейший рост числа наркозависимых среди детей и подростков создает предпосылки к угрозе национальной безопасности страны, связанной с эпидемией наркозависимости среди молодежи. Сложившаяся ситуация вызывает острую необходимость решительных и активных действий в организации профилактики злоупотребления психоактивными веществами. Образовательному учреждению принадлежит ведущая роль в организации среди учащихся профилактики недисциплинированного поведения, нарушения ими норм морали, этики, а также в организации санитарно-просветительской работы по предупреждению табакокурения, алкоголизма и злоупотребления психоактивными веществам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54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о реализации программы целесообразно предварительно провест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иагностику подростков и индивидуальное консультирование родителей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 процессе диагностики важно отметить: общий уровень интеллекту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я, развитие познавательных процессов, самооценка, наличие отрица</w:t>
        <w:softHyphen/>
        <w:t xml:space="preserve">тельных переживаний, связанных с общением. Диагностируется также стил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ания в семье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</w:t>
      </w:r>
      <w:r>
        <w:rPr>
          <w:color w:val="000000"/>
          <w:spacing w:val="2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зволяет преодолеть реальные трудности подростков в обучении и обще</w:t>
        <w:softHyphen/>
        <w:t xml:space="preserve">нии: проблемы в усвоении материала, развитии мыслительных операций, </w:t>
      </w:r>
      <w:r>
        <w:rPr>
          <w:rFonts w:cs="Times New Roman" w:ascii="Times New Roman" w:hAnsi="Times New Roman"/>
          <w:color w:val="000000"/>
          <w:sz w:val="24"/>
          <w:szCs w:val="24"/>
        </w:rPr>
        <w:t>таких качеств мышления, как самостоятельность, активность, развитие твор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еского начала. Кроме того, особое внимани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уделяется развитию эмоционально-волевой сферы (принятие и выполнение системы правил на занятиях: правила поведения, игры с правилами; упраж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нения на концентрацию, релаксацию и др.). В процессе занятий налаживает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я доверительное общение, идет снятие психологических «зажимов»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нии, укрепляются взаимоотношения ребят.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ставлена на основе программ психологической помощи подросткам:  «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верь в себя»: программа психологической помощи подросткам /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Юлия Зарипова - М.: Чистые пруды, 2007. - 32 с. - (Библиотечка «Перв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нтября», серия «Школьный психолог». Вып. 4 (16)); «Я сам»: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ограмма психологической помощи подросткам / </w:t>
      </w:r>
      <w:r>
        <w:rPr>
          <w:rFonts w:cs="Times New Roman" w:ascii="Times New Roman" w:hAnsi="Times New Roman"/>
          <w:bCs/>
          <w:iCs/>
          <w:color w:val="000000"/>
          <w:spacing w:val="-1"/>
          <w:sz w:val="24"/>
          <w:szCs w:val="24"/>
        </w:rPr>
        <w:t xml:space="preserve">Любовь </w:t>
      </w:r>
      <w:r>
        <w:rPr>
          <w:rFonts w:cs="Times New Roman" w:ascii="Times New Roman" w:hAnsi="Times New Roman"/>
          <w:iCs/>
          <w:color w:val="000000"/>
          <w:spacing w:val="-1"/>
          <w:sz w:val="24"/>
          <w:szCs w:val="24"/>
        </w:rPr>
        <w:t>Зусманович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М.: Чистые пруды, 2007. – 21 с. - (Библиотечка «Перв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нтября», серия «Школьный психолог». Вып. 18); Психокоррекционная программа работы с подростками. Методические рекомендации / С.В. Семенцова. – Иркутск: Изд-во Иркутского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государственного педагогиче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университета, 19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изна </w:t>
      </w:r>
      <w:r>
        <w:rPr>
          <w:rFonts w:cs="Times New Roman" w:ascii="Times New Roman" w:hAnsi="Times New Roman"/>
          <w:sz w:val="24"/>
          <w:szCs w:val="24"/>
        </w:rPr>
        <w:t>предлагаемой программы заключается в следующем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еализация программы идет в процессе занятий-тренингов. Занятия включают в себя комплекс интеллектуальных и коммуникативных заданий-игр, расположенных в порядке возрастающей сложности и в ряде случаев тематически связанных друг с другом, а также релаксационные упражнения.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firstLine="45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анная программа носит вариативный характер. С одной стороны, ее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жно использовать для категории подростков с обозначенными трудностя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, н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внешне бесконфликтны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евротичные, неуверенные в себе, они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боятся отвечать у доски, испытывают страх перед публичным ответом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 данной категории подростков в поведении нередко проявляются признак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 называемой дидактогении (нарушения психогенного характера, вызван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ые непедагогическими поступками учителей, в частности словом). В нашей развивающей группе эта проблема преодолевается продуктивной организа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ей общения на уровне «подросток-ведущий» и «подросток-подросток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ходе общения идет работа над развитием познавательных процессов, в 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ности мышления. С другой стороны, данную программу можно реализ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работе с категорией конфликтных подростков. Проблемы, возникающие у этих ребят, - дисциплина, поведение на уроках, расторможенность, низк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нцентрация внимания, отвлекаемость, медлительность. Для такой катего</w:t>
        <w:softHyphen/>
        <w:t xml:space="preserve">рии подростков необходимо чаще акцентировать внимание на принимаем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группе правилах, использовать игры с правилами, упражнения на концен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трацию внимания, задержку дых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йствует профилактике явлений социальной дезадаптации, социально-негативных явлений: наркотизации, алкоголизации, отклонений в психическом и личностном развитии учащихся.  </w:t>
      </w:r>
    </w:p>
    <w:p>
      <w:pPr>
        <w:pStyle w:val="Normal"/>
        <w:spacing w:lineRule="auto" w:line="240" w:before="0" w:after="0"/>
        <w:ind w:left="-142"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задачи, ожидаемые результа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направлена на достижение двух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целей: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чь преодолет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облемы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бучении и общении подростка, а также создать благоприятные условия для формирования самосознания его лич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остижение данн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целей предполагает решение следующих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задач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1070" w:hanging="360"/>
        <w:rPr>
          <w:rFonts w:ascii="Times New Roman" w:hAnsi="Times New Roman" w:cs="Times New Roman"/>
          <w:color w:val="000000"/>
          <w:spacing w:val="-2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звитие техники вербальной и невербальной коммуникац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1070" w:hanging="36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рганизация общения ребят, укрепление их взаимоотношен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ind w:left="1070" w:hanging="360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еодоление трудностей в учении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осмыслении и усвоении материал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в его запоминании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установлении связей между понятиями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auto" w:line="240" w:before="0" w:after="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г)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установлении контакта с собеседником, в понимании е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выражении собственных мысле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4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азвитие личностной свободы и раскованности особенно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невротизированных, слабых и неуверенных в себе подростков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жидаем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УД: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ind w:left="908" w:hanging="454"/>
        <w:jc w:val="both"/>
        <w:rPr>
          <w:rStyle w:val="Dash041e005f0431005f044b005f0447005f043d005f044b005f0439005f005fchar1char1"/>
          <w:b/>
          <w:b/>
          <w:color w:val="000000"/>
        </w:rPr>
      </w:pPr>
      <w:r>
        <w:rPr>
          <w:rStyle w:val="Dash041e005f0431005f044b005f0447005f043d005f044b005f0439005f005fchar1char1"/>
          <w:color w:val="000000"/>
        </w:rPr>
        <w:t>готовность и способность обучающихся к саморазвитию и личностному росту и</w:t>
      </w:r>
    </w:p>
    <w:p>
      <w:pPr>
        <w:pStyle w:val="Style19"/>
        <w:shd w:fill="FFFFFF" w:val="clear"/>
        <w:spacing w:before="0" w:after="0"/>
        <w:ind w:left="908" w:hanging="0"/>
        <w:jc w:val="both"/>
        <w:rPr>
          <w:rStyle w:val="Dash041e005f0431005f044b005f0447005f043d005f044b005f0439005f005fchar1char1"/>
          <w:b/>
          <w:b/>
          <w:color w:val="000000"/>
        </w:rPr>
      </w:pPr>
      <w:r>
        <w:rPr>
          <w:rStyle w:val="Dash041e005f0431005f044b005f0447005f043d005f044b005f0439005f005fchar1char1"/>
          <w:color w:val="000000"/>
        </w:rPr>
        <w:t>самоопределению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ind w:left="908" w:hanging="454"/>
        <w:jc w:val="both"/>
        <w:rPr>
          <w:rStyle w:val="Dash041e005f0431005f044b005f0447005f043d005f044b005f0439005f005fchar1char1"/>
          <w:b/>
          <w:b/>
          <w:color w:val="000000"/>
        </w:rPr>
      </w:pPr>
      <w:r>
        <w:rPr>
          <w:rStyle w:val="Dash041e005f0431005f044b005f0447005f043d005f044b005f0439005f005fchar1char1"/>
          <w:color w:val="000000"/>
        </w:rPr>
        <w:t>сформированность их мотивации к обучению и целенаправленной познавательной деятельности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ind w:left="908" w:hanging="454"/>
        <w:jc w:val="both"/>
        <w:rPr>
          <w:rStyle w:val="Dash041e005f0431005f044b005f0447005f043d005f044b005f0439005f005fchar1char1"/>
          <w:b/>
          <w:b/>
          <w:color w:val="000000"/>
        </w:rPr>
      </w:pPr>
      <w:r>
        <w:rPr>
          <w:rStyle w:val="Dash041e005f0431005f044b005f0447005f043d005f044b005f0439005f005fchar1char1"/>
          <w:color w:val="000000"/>
        </w:rPr>
        <w:t>развитие системы значимых межличностных отношений, ценностно-смысловых установок, отражающих личностные позиции в деятельности;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ind w:left="908" w:hanging="454"/>
        <w:jc w:val="both"/>
        <w:rPr>
          <w:b/>
          <w:b/>
          <w:color w:val="000000"/>
        </w:rPr>
      </w:pPr>
      <w:r>
        <w:rPr>
          <w:rStyle w:val="Dash041e005f0431005f044b005f0447005f043d005f044b005f0439005f005fchar1char1"/>
          <w:color w:val="000000"/>
        </w:rPr>
        <w:t>способность ставить цели;</w:t>
      </w:r>
    </w:p>
    <w:p>
      <w:pPr>
        <w:pStyle w:val="Normal"/>
        <w:spacing w:lineRule="auto" w:line="240" w:before="0" w:after="0"/>
        <w:ind w:left="9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егулятивные УУД: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личные качества, способности и возможност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и эмоциональные состояния и учиться их саморегуляци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вать навыками саморегуляции в общении со сверстниками и учителям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ся контролировать собственное агрессивное поведение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свою долю ответственности за чувства, мысли и поступки.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огнозировать последствия собственных поступк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знавательные УУД: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осознавать и анализировать изменения в самом себе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свою учебную деятельность с учетом индивидуального стиля учебной деятельност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оценки учителей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спознавать чувства других людей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тить представления о собственных ценностях и их роли в жизн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формулировать собственные проблемы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 УУД: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строить взаимоотношения с окружающим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конструктивно разрешать конфликтные ситуаци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правильно вести себя в ситуации проявления агрессии со стороны других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ься самостоятельно решать проблемы в общении с друзьями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свое собственное мнение и позицию 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толерантному отношению к другому человеку.</w:t>
      </w:r>
    </w:p>
    <w:p>
      <w:pPr>
        <w:pStyle w:val="Normal"/>
        <w:spacing w:lineRule="auto" w:line="240" w:before="0" w:after="0"/>
        <w:ind w:left="45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етодологическая баз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ории развития личности (А. Маслоу, К. Роджерс, А.Г. Асмолов, Л.И. Божович, А.В. Петровский, В.А. Петровский, В.И. Слободчиков и др.); 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деятельностного подхода к развитию личности (Л. С. Выготский, С.Л. Рубинштейн, А.Н. Леонтьев, П.Я. Гальперин, Д. Б. Эльконин, В.В. Давыдов,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ории по психологии самопознания и саморазвития (К. Левин, Ж. Пиаже,  А. Маслоу, Л.С. Выготский, В.Г. Маралов, М.Р. Битянова, Е.И. Исаев, В.И. Слободчиков и др.);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я личностно-ориентированного подхода к образовательному процессу (Н.А. Алексеев, В.А. Беликов, В.В. Сериков, И.С. Якиманская и др.);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цепция самовоспитания и саморазвития личн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Г.К.Селевко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454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 основу разработанной программы положены следующие принципы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учета возрастных особенностей и сензитивных периодов разви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. Содержание данной программы выстроено с учетом психофизиологических, психологических возрастных особенностей и сензитивных периодов развития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ознательности и актив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е содержания данной программы предусматривается на основе активной деятельности учащихся, в ходе которой происходит  осмысление получаемых знаний и выработка прочных навыков применения этих знаний на практике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систематичности и последователь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данной программы систематизировано, изложено последовательно в соответствии с закономерностями развития психики человека и личностных образований. Предусмотрено формирование знаний, умений и навыков, определенных компетенций самопознания и саморазвития учащихся в определенной системе, в определенном порядке, когда каждый новый элемент логически связывается с другими, последующее опирается на предыдущее, готовит к усвоению нового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доступ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обусловлено  закономерностями возрастного развития учащихся. В основе принципа доступности положен закон тезауруса: доступным для человека является лишь то, что соответствует его тезаурусу. Организация занятий предусматривается в соответствии с уровнем развития учащихся, реальных учебных возможностей, чтобы обучаемые не испытывали интеллектуальных, физических, моральных перегрузок, отрицательно сказывающихся на их физическом и психическом здоровье.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научности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нову программы составляют знания, проверенные практикой, дающие объективно верную картину развития мира, развития человеческой личности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360" w:firstLine="45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нцип расширения субъектного опыта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держание программы и рекомендуемые способы организации занятий по данной программе обуславливают расширение границ субъектного опыта учащихся посредством преломления теоретических психологических знаний через призму личности и индивидуальности в ходе активной деятельности по самопознанию.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u w:val="single"/>
        </w:rPr>
        <w:t>Теоретико-методологические положения, составляющие основу программ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Самопознание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– процесс по обнаружению, фиксации, анализу, оценке, принятию у себя определенных качеств или поведенческих характеристик, который имеет свои цели, мотивы, способы и средства, результаты. Саморазвитие – фундаментальная способность человека становиться и быть подлинным субъектом своей жизни, превращать свою жизнедеятельность в предмет практического преобразования. </w:t>
      </w:r>
    </w:p>
    <w:p>
      <w:pPr>
        <w:pStyle w:val="Normal"/>
        <w:spacing w:lineRule="auto" w:line="240" w:before="0" w:after="0"/>
        <w:ind w:left="5" w:right="34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сихологическими механизмами самопознания и саморазвития являются идентификация, рефлексия, способность к </w:t>
      </w:r>
      <w:r>
        <w:rPr>
          <w:rFonts w:cs="Times New Roman" w:ascii="Times New Roman" w:hAnsi="Times New Roman"/>
          <w:b/>
          <w:sz w:val="24"/>
          <w:szCs w:val="24"/>
        </w:rPr>
        <w:t>самопринятию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самопрогнозированию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сновным инструментом управления данными механизмами  является личностн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амоорганизация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понимаемая как деятельность по обнаружению, утверждению и совершенствованию личностных качеств, умений, способов поведения и взаимодействия с окружающим миром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Самопринятие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признание права на существование всех аспектов собственной личности и личности в целом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амопрогнозирова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способность к предвосхищению событий внешней и внутренней жизни, связанных с решением задач предстоящей деятельности и саморазвитием. Взаимодействие самопринятия и самопрогнозирования – механизм саморазвития. </w:t>
      </w:r>
    </w:p>
    <w:p>
      <w:pPr>
        <w:pStyle w:val="Normal"/>
        <w:spacing w:lineRule="auto" w:line="240" w:before="0" w:after="0"/>
        <w:ind w:left="5" w:right="34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Методологической основой  данной программы является личностно-ориентированный подход, обеспечивающий демократический стиль взаимоотношений и поддерживающий процессы самопознания,  самосовершенствования и самореализации личности ребенка, развития его неповторимой  индивидуальности, интеллектуальных способностей и коммуникативных навыков.</w:t>
      </w:r>
    </w:p>
    <w:p>
      <w:pPr>
        <w:pStyle w:val="Normal"/>
        <w:autoSpaceDE w:val="false"/>
        <w:spacing w:lineRule="auto" w:line="240" w:before="0" w:after="0"/>
        <w:ind w:firstLine="454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рганизационные  условия  реализации  программы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уровень – седьмой класс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освоения - базовый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содержания - практическая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освоения - развивающий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 – 12 -14 лет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в группах 10-12 человек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а организации учебно-воспитательного процесса - занятие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- 1 занятие в неделю.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одного занятия - 40 минут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ое планирование рассчитано на 33 час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6"/>
          <w:sz w:val="24"/>
          <w:szCs w:val="24"/>
          <w:u w:val="single"/>
        </w:rPr>
        <w:t>Методы и приемы работы: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гровая терапия и арт-терапия; 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музыкотерапия (с использованием специальной релаксационной музыки); 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левая терапия; терапия, ори</w:t>
        <w:softHyphen/>
        <w:t>ентированная на формирование адекватной самооценки; ароматерапия (на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бор ароматических масел); 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техники краткосрочной позитивной психот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рапии; 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групповая дискуссия; 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сихогимнастика; 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тоды релакс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pacing w:val="-10"/>
          <w:sz w:val="24"/>
          <w:szCs w:val="24"/>
          <w:u w:val="single"/>
        </w:rPr>
        <w:t>Этапы работы: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ервичная диагностика; основной развивающий этап; этап закрепления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ученных знаний и навыков; анализ эффективности работы: контрольное тестирование (исследование динамики состояния каждого ребенка).</w:t>
      </w:r>
    </w:p>
    <w:p>
      <w:pPr>
        <w:pStyle w:val="Normal"/>
        <w:shd w:fill="FFFFFF" w:val="clear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зуемые методы — тестирование, беседа (с детьми, их родителями, учителя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и, воспитателями школы).</w:t>
      </w:r>
    </w:p>
    <w:p>
      <w:pPr>
        <w:pStyle w:val="Style20"/>
        <w:ind w:firstLine="454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труктура и содержание занят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2" w:right="67"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  <w:t xml:space="preserve">На каждом занятии выдвигается тема, но это не значит, что работа ид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в соответствии с ней. Тема - это лишь ориентир, указывающий доми</w:t>
        <w:softHyphen/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нирующее направление работы, при которой идет решение и других задач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е. на каждом занятии осуществляется комплексная работа над развитием и познавательных процессов, и общения, и эмоционально-волевой сфе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" w:firstLine="5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Например, в указанных в программе упражнениях на развитие мышле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ния «Поиск общего» (нахождение общих признаков для двух случайных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слов: «тарелка» и «лодка») ставится цель: назвать как можно больше общих признаков, высказать оригинальное суждение. Одновременно ведущий про</w:t>
        <w:softHyphen/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ит участников дать возможность высказаться каждому, не перебивать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(здесь включаются правила, принятые в группе, нацеленные на формирова</w:t>
        <w:softHyphen/>
        <w:t>ние и развитие эмоционально-волевой сферы). Ведущий берет ракушку, ко</w:t>
        <w:softHyphen/>
        <w:t>торая передается по очереди каждому сидящему в круге. Получающий её должен дать ответ, четко объяснив своё решение (в данном случае ведущий работает и над развитием речи, указывает на то, что проблемы в общении и обучении часто возникают из-за неумения излагать свои мысли). Затем ве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 xml:space="preserve">дущий просит более четко повторить непонятные для группы высказывания,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eastAsia="ru-RU"/>
        </w:rPr>
        <w:t xml:space="preserve">побуждает подростков выразить свое мнение по поводу ответов каждого.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lang w:eastAsia="ru-RU"/>
        </w:rPr>
        <w:t>При этом идет постоянное наблюдение за тем, чтобы неуверенные, невротизированные подростки стремились к активным ответам, а подростки, имею</w:t>
        <w:softHyphen/>
        <w:t>щие поведенческие нарушения, не отходили от принятых в группе правил.</w:t>
      </w:r>
    </w:p>
    <w:p>
      <w:pPr>
        <w:pStyle w:val="Normal"/>
        <w:snapToGrid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й структуре занятие  состоит из следующих этапов: </w:t>
      </w:r>
      <w:r>
        <w:rPr>
          <w:rFonts w:cs="Times New Roman" w:ascii="Times New Roman" w:hAnsi="Times New Roman"/>
          <w:bCs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sz w:val="24"/>
          <w:szCs w:val="24"/>
        </w:rPr>
        <w:t xml:space="preserve">, мотивационного, практического  и заключительного (рефлексия)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 эта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создание благоприятного  психоэмоционального фона психологического пространства. Чаще на этом этапе используются упражнения – энергизаторы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 темы занятия подобраны специальные упражнения, стимулирующие те психические функции, которые подлежат развитию на данном занятии  или  направленные  на активизацию мозговой деятельности, что обеспечивает более высокий уровень работоспособности учащихся и психоэмоциональной комфортности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мотивацион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– постановка учебной  задачи занятия с использованием проблемной ситуации (беседа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упражнение, отрывок произведения, сказка, видео и т. д.) 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ктическ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- с помощью игры, набора упражнений и заданий помочь понять и усвоить ученику главную тему занятия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ля достижения развивающего эффекта необходимо постепенно осваивать темы, добиваясь активности и включенности в процесс занятия всех учащихся,  углубляя и усложняя их  на каждом новом этапе. Для предотвращения снижения интереса учащихся к занятиям  необходимо  обеспечить разнообразие внешнего оформления содержания ряда заданий, но сохранить единство их внутренней психологической направленности. 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язательным элементом основного этапа явля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намическая пауза</w:t>
      </w:r>
      <w:r>
        <w:rPr>
          <w:rFonts w:cs="Times New Roman" w:ascii="Times New Roman" w:hAnsi="Times New Roman"/>
          <w:bCs/>
          <w:iCs/>
          <w:sz w:val="24"/>
          <w:szCs w:val="24"/>
        </w:rPr>
        <w:t>, которая направленна на снятие  психофизического напряжения и активизацию мыслительной деятельности. Проводиться может в форме релаксации (когда прорабатываются темы эмоций, чувств, ощущений) либо  в форме гимнастики (когда идет активная мыслительная деятельность, работа с когнитивными процессами). Оценка  упражнений  проводится через взаимооценку, самооценку и выражается символом определенного цвета (смайлик,  звездочка, снежинка) по следующим критериям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еленый    – справился,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ий – не очень доволен своей работой, допустил ошибки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ый – было сложно для мен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ключительног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этапа (рефрексия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 состоит в подведении итогов занятия с целью экспресс-диагностики эмоционального состояния ребенка после занятий, формирования навыков рефлексии,  обсуждения результатов работы учащихся и тех трудностей, которые у них возникали при выполнении заданий.   Существенным моментом здесь являются ответы учащихся на вопросы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 вы занимались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чем мы занимались этим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ему научились на данном занятии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Что чувствовали во  время занятия? Что чувствуете сейчас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Что показалось неожиданным, наиболее/наименее интересным, полезным, трудным?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ак пригодятся полученные знания в учебной деятельности,  жизни?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ЛЕННОСТИ ВЫПУСКНИКОВ</w:t>
      </w:r>
    </w:p>
    <w:p>
      <w:pPr>
        <w:pStyle w:val="Style21"/>
        <w:widowControl w:val="false"/>
        <w:spacing w:before="0" w:after="0"/>
        <w:ind w:left="0" w:right="0"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widowControl w:val="false"/>
        <w:spacing w:before="0" w:after="0"/>
        <w:ind w:left="708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хождения данной программы ученик должен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основы межличностного и делового общения, успешного социального взаимодействия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управления своим состоянием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решения конфликта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способы самопознания, самоутверждения, самовыражения, техники и стратегии  самопрезентации, самовыражения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редства самовоспитания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и приемы самоорганизации, саморегуля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ы, средства и способы ведения здорового образа жизни, а также последствия его несоблюдения. 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54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ть собственные психоэмоциональные состояния, поведени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 разрешать конфликтные ситуаци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ботиться о собственном здоровье, личной безопасности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себя и других, анализировать свои действия, состоя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роцесс общения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екватно выражать свой внутренний мир, свою позицию, взгляды (внесение Я-концепции в мир и утверждение ее;</w:t>
      </w:r>
    </w:p>
    <w:p>
      <w:pPr>
        <w:pStyle w:val="Style20"/>
        <w:widowControl w:val="false"/>
        <w:numPr>
          <w:ilvl w:val="0"/>
          <w:numId w:val="14"/>
        </w:numPr>
        <w:tabs>
          <w:tab w:val="clear" w:pos="708"/>
          <w:tab w:val="left" w:pos="0" w:leader="none"/>
        </w:tabs>
        <w:ind w:left="708"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флексировать собственное состояние, поведение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</w:tabs>
        <w:ind w:firstLine="45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 в практической деятельности и повседневной жизни для: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го самосовершенствования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пределения в профессиональной сфере и выбора жизненных стратегий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го социального взаимодействия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 конструктивно, безопасно для окружающих,  решать жизненные проблемы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й самоактуализации и самореализаци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20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 своей индивидуальности. </w:t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keepNext w:val="false"/>
        <w:widowControl w:val="false"/>
        <w:shd w:fill="FFFFFF" w:val="clear"/>
        <w:spacing w:lineRule="auto" w:line="240" w:before="0" w:after="0"/>
        <w:ind w:firstLine="4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454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СОДЕРЖАНИЕ ПРОГРАММЫ (33 ч)</w:t>
      </w:r>
    </w:p>
    <w:p>
      <w:pPr>
        <w:pStyle w:val="Normal"/>
        <w:spacing w:lineRule="auto" w:line="240" w:before="0" w:after="0"/>
        <w:ind w:lef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76" w:firstLine="37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стоит из пяти блоков -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Добро пожаловать! Сплочение» ( 6 ч), «Я – это Я! И это здорово!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7 ч)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Век живи – век учись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» (7 ч), «Ты не один – нас много!» (7 ч), «Выход есть всегда!» (6 ч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ый, являясь составляющей одной программы, сохраняет содержательную самостоятельность и рассчитан на определенный срок овладения ее содержанием. Блоки состоят из разделов и частей, объединяющих в себе по нескольку тем. Отдельные темы изучаются во всех блоках, но на более сложном уровне, с учетом уже приобретенных учащимися знаний и навыков. </w:t>
      </w:r>
    </w:p>
    <w:p>
      <w:pPr>
        <w:pStyle w:val="14"/>
        <w:spacing w:lineRule="auto" w:line="240"/>
        <w:ind w:left="454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14"/>
        <w:spacing w:lineRule="auto" w:line="240"/>
        <w:ind w:left="454" w:hanging="0"/>
        <w:rPr/>
      </w:pPr>
      <w:r>
        <w:rPr/>
        <w:t>Содержание первого блока программы  «</w:t>
      </w:r>
      <w:r>
        <w:rPr>
          <w:i/>
          <w:u w:val="single"/>
        </w:rPr>
        <w:t>Добро пожаловать! Сплочение</w:t>
      </w:r>
      <w:r>
        <w:rPr/>
        <w:t>» (6 ч)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, совместный выбор правил работы в группе. Осознание своей сопричастности с другими детьми и взрослыми, ощущение поддержки семьи,  предупреждение возможных трудностей подросткового периода и знакомство со способами их преодоления. Формирование основ группового и  коллективного взаимодействия, уважения к  мнению других люд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воих школьных трудностей. Обучение способам управления своими  эмоция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имуляция познавательной активности как средства формирования устойчивой познавательной мотив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второго блока программы 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Я – это Я! И это здоров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» (7 ч)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изация процессов самопознания,  развитие навыков рефлексии, оценки своего поведения, своих поступков.  Формирование основ здорового образа жизни в физическом и психическом аспектах.  </w:t>
      </w:r>
      <w:r>
        <w:rPr>
          <w:rFonts w:cs="Times New Roman" w:ascii="Times New Roman" w:hAnsi="Times New Roman"/>
          <w:sz w:val="24"/>
          <w:szCs w:val="24"/>
        </w:rPr>
        <w:t>Осознание учащимся, что человек может и должен сам формировать характер, управлять своим поведением, воспитывать силу воли и веру в собственные си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ами снятия напряжения, тревожности, предупреждения неврозов;    использование саморефлексии  для контроля над своими поведением. Усвоение норм дружелюбия и трудолюбия.  Знакомство с методами самопознания, самосовершенствования через ведение дневника, понимание и общение с природой, правильной организацией  досуга, отказа от вредных привычек и формирования позитивного мировос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5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третьего блока программы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ек живи – век учис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(7 ч) 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ение знаний детей о различных способах самообучения. Стимуляция мыслительной активности, формирование мыслительных операций (анализа, синтеза, выделения существенных признаков и закономерностей), развитие элементарного умозаключающего мышления и гибкости мыслительных процессов, развитие устной речи, развитие способностей к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рефлексии собственного способа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комство с приёмами развития устойчивости  и распределения вним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приёмами эффективного запоминания. Развитие понимания учащимися важности их субъективного участия в процессе учения. Изучение способов умственных действий, развития речи, тренировки памяти и другое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четвертого блока программы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Ты не один – нас много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» (7 ч)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чувства уверенности в себе. Самопрезентация, как умение подать себя с лучшей стороны. Имидж. Умение располагать к себе. Умение конструктивно разрешать конфликты. Средства самовыражения. Творчество и труд. Обобщение полученных знаний, закрепление умений в игре «Мир, вот и Я!».  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ятого блока программы  «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ыход есть всегда</w:t>
      </w:r>
      <w:r>
        <w:rPr>
          <w:rFonts w:cs="Times New Roman" w:ascii="Times New Roman" w:hAnsi="Times New Roman"/>
          <w:b/>
          <w:sz w:val="24"/>
          <w:szCs w:val="24"/>
        </w:rPr>
        <w:t>» (6 ч)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еативности, воображения, способности к творческому мышлению. Способы преодоления различных жизненных трудностей.</w:t>
      </w:r>
    </w:p>
    <w:p>
      <w:pPr>
        <w:pStyle w:val="Normal"/>
        <w:widowControl w:val="false"/>
        <w:tabs>
          <w:tab w:val="clear" w:pos="708"/>
          <w:tab w:val="left" w:pos="6615" w:leader="none"/>
        </w:tabs>
        <w:autoSpaceDE w:val="false"/>
        <w:spacing w:lineRule="auto" w:line="240" w:before="0" w:after="0"/>
        <w:ind w:left="4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eastAsia="Times New Roman" w:cs="Times New Roman"/>
          <w:b/>
          <w:b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1"/>
          <w:sz w:val="28"/>
          <w:szCs w:val="28"/>
        </w:rPr>
        <w:t>Учебно-тематический план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33 ч)</w:t>
      </w:r>
    </w:p>
    <w:p>
      <w:pPr>
        <w:pStyle w:val="Normal"/>
        <w:spacing w:lineRule="auto" w:line="240" w:before="0" w:after="0"/>
        <w:ind w:left="5" w:right="34" w:firstLine="454"/>
        <w:rPr>
          <w:rFonts w:ascii="Times New Roman" w:hAnsi="Times New Roman" w:cs="Times New Roman"/>
          <w:b/>
          <w:b/>
          <w:bCs/>
          <w:i/>
          <w:i/>
          <w:spacing w:val="-11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i/>
          <w:spacing w:val="-11"/>
          <w:sz w:val="24"/>
          <w:szCs w:val="24"/>
          <w:highlight w:val="yellow"/>
          <w:u w:val="single"/>
        </w:rPr>
      </w:r>
    </w:p>
    <w:tbl>
      <w:tblPr>
        <w:tblW w:w="7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825"/>
        <w:gridCol w:w="1268"/>
      </w:tblGrid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5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вание темы и раздел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асов</w:t>
            </w:r>
          </w:p>
        </w:tc>
      </w:tr>
      <w:tr>
        <w:trPr>
          <w:trHeight w:val="90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обро пожаловать! Сплочение (6 ч)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твое имя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лю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особен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 – это 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о ли доверять друг другу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 доброжелателе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Я – это Я! И это здорово! (7 ч)</w:t>
            </w:r>
          </w:p>
        </w:tc>
      </w:tr>
      <w:tr>
        <w:trPr>
          <w:trHeight w:val="33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это Я!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дцать Я, и все разные!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ресурс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впечатление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торское искусство (наша речь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активность и самостоятель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льный 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ек живи – век учись (7 ч)</w:t>
            </w:r>
          </w:p>
        </w:tc>
      </w:tr>
      <w:tr>
        <w:trPr>
          <w:trHeight w:val="19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общ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ем по лицу и позе (невербальная коммуникация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шь ли ты слушать и слышать Другого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профилактика: вредные для здоровья привыч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мысли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равиться с гневом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ренность и неуверенность в себ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Ты не один – нас много (7 ч)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эмоц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страх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яй, но проверяй?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Добра: люди с ограниченными возможностями по здоровью среди на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ужи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ир вокруг мен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и самоуваж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ыход есть всегда (6 ч)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как друг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ик событ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решения пробле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ем эффективность деятель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2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Всего: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реализации программы необходимо: мультимедийное сопровождение; музыкальные, художественные, документальные аудио-видео материалы; методический инструментарий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2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ые материалы (мячи, игрушки, кубики, шары различных размеров и материалов, ленты, декоративные веревки и др.); технические материалы (карандаши, краски, маркеры, альбомы, цветная бумага, пластилин и др.); вспомогательные материалы (плакаты, стенды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и, мультимедийные презентации и другие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, рекомендуемой при преподавании данного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 Л.Ф. Психологический тренинг с подростками. / Л. Ф.Анн.- СПб: Питер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 И.С. Психология ранней юности: Книга для учителя. - М.: Просвещение, 199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агина И.Ю. Возрастная психология (развитие ребенка от рождения до 17 лет): Учебное пособие, 2-ое изд. - М.: Издательство УРАо, 1997 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зарев М.Л. Программа “Познай себя”. - М., 199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калова Н.П. 120 уроков психологического развития младших школьников. - М., 200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алов В. Г. Основы самопознания и саморазвития. –М.: Издательский центр "Академия"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cs="Times New Roman" w:ascii="Times New Roman" w:hAnsi="Times New Roman"/>
          <w:sz w:val="24"/>
          <w:szCs w:val="24"/>
        </w:rPr>
        <w:t>Мудрик А.В. Социализация и воспитание. - М.: "Сентябрь" 1997 . Развитие культуры общения в подростковой среде: программа, разработки занятий, рекомендации/ авт.-сост. О.Н. Рудякова.-Волгоград: учитель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кина Н.В. Игры в школе и дома: Психотехнические упражнения и коррекционные программы. - Ярославль: Академия  развития: академия Холдинг, 2004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ротюк А.Л. Коррекция обучения и развития школьников. – М., 200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лободчиков В.И., Исаев Е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развития человека. М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бленко С.А. Маленький лидер: 77 готовых занятий по развитию эмоционально-волевой и познавательной  сфер у детей. Ростов н/Д: Феникс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лдатова Г.У., Шайгерова Л.А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Шарова О.Д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ть в мире с собой и другими. Тренинг толерантности для подростков. М.: Генезис, 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я профессиональная карьера. 8-9 кл./ под ред.  С. Н. Чистяковой .- М.: Просвещение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укачева  С. И. Адаптационные занятия с первоклассниками. Волгоград: «Учитель».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Цукерман Г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сихология саморазвития: задача для подростков и их педагогов. М.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укерман Г. А., Мастеров Б. М. Психология саморазвития. –М: Интерпракс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66" w:firstLine="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льконин Б.Д.</w:t>
      </w:r>
      <w:r>
        <w:rPr>
          <w:rFonts w:cs="Times New Roman" w:ascii="Times New Roman" w:hAnsi="Times New Roman"/>
          <w:sz w:val="24"/>
          <w:szCs w:val="24"/>
        </w:rPr>
        <w:t xml:space="preserve"> Введение в психологию развития. М., 199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рекомендуемой литературы для уча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>Винокурова Н. К. Сборник тестов и упражнений для развития творческих способностей. М.: Издательство «Импэто», 199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bCs/>
        </w:rPr>
      </w:pPr>
      <w:r>
        <w:rPr>
          <w:bCs/>
          <w:lang w:val="ru-RU"/>
        </w:rPr>
        <w:t xml:space="preserve">Вьюжек Т. Логические  игры тесты, и упражнения. – М: Издательство «ЭКСМО – Пресс», 2001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 М. Психология подростка (психосексуальное развитие).– М., 199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имов Е. А. Как выбирать профессию: Книга для учащихся . – М.: Просвещение, 198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 И.С. Психология ранней юности.– М., 1989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пешова Е. М. Развитие личности школьника. Работа со словарем психологических качеств. М.: Генезис,  2007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й себя сам! : Рек. список лит. для подростков (познавательная психология) / МУК ЦГБС г. Тюмень; сост. Д. А. Казанцева. – Тюмень, 2007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омаренко Л. П. Белоусова Р. В. Основы психологии для старшеклассников. – М.: Гуманит. Изд. Центр ВЛАДОС , 200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популярных профессий / Под ред. Л. А. Головей. – СПб.: Речь, 2003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жников Н. С. Профориентация в школе: игры, упражнения, опросники (8 – 11 классы)</w:t>
        <w:tab/>
        <w:t>М.: ВАКО, 2005.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с Ф. Психология подросткового и юношеского возраста. – СПб.: Издательство “Питер”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айдер Д. Курс выживания для подростков.– Екатеринбург, 199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дхэм, Дж. М. Автопортрет вашей личности: как лучше узнать самого себя / Д. М. Олдхэм, Б. Л. Моррис. – пер. с англ. – М.: Вече, АСТ, 199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infamed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com/psy/alt17_1.html. Тесты он-лайн.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литературы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4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lang w:val="ru-RU"/>
        </w:rPr>
        <w:t>Бадмаев Б. Ц. Психология в работе учителя. – М: Гуманитарный  изд. Центр ВЛАДОС, 200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0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Битянова М.Р., Азарова Т.В., Земских Т. В. Профессия – школьник: Программа формирования индивидуального стиля познавательной деятельности у младших школьников. – М.: Генезис, 200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2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Локалова  Н.П. Как помочь слабоуспевающему школьнику. – М. « Ось- 89», 199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8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 xml:space="preserve">Локалова Н.П. 120 уроков психологического развития младших школьников. –М.: Ось - 89, 2008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5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/>
        <w:t>Маралов В. Г. Основы самопознания и саморазвития. –М.: Издательский центр "Академия", 200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21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>Селевко Г.К. Познай себя. Изд.2-е. М.: Народное образование, НИИ школьных технологий, 2006. 9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80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Нейропсихологическое и психофизиологическое сопровождение обучения. - </w:t>
      </w:r>
      <w:r>
        <w:rPr>
          <w:bCs/>
        </w:rPr>
        <w:t>М:ТЦ Сфера,200</w:t>
      </w:r>
      <w:r>
        <w:rPr>
          <w:bCs/>
          <w:lang w:val="ru-RU"/>
        </w:rPr>
        <w:t>3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44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  <w:lang w:val="ru-RU"/>
        </w:rPr>
        <w:t xml:space="preserve">Сиротюк А. Л. Коррекция и развитие школьников. - </w:t>
      </w:r>
      <w:r>
        <w:rPr>
          <w:bCs/>
        </w:rPr>
        <w:t>М:ТЦ Сфера,200</w:t>
      </w:r>
      <w:r>
        <w:rPr>
          <w:bCs/>
          <w:lang w:val="ru-RU"/>
        </w:rPr>
        <w:t>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08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Слободяник Н.П. Формирование эмоционально – волевой регуляции у учащихся начальной школы. – М.: Айрис – пресс, 2004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Школьная психологическая служба.- М: Генезис, 2007</w:t>
      </w:r>
      <w:r>
        <w:rPr>
          <w:b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  <w:tab w:val="left" w:pos="709" w:leader="none"/>
        </w:tabs>
        <w:spacing w:before="0" w:after="0"/>
        <w:ind w:left="0" w:firstLine="142"/>
        <w:jc w:val="both"/>
        <w:rPr>
          <w:bCs/>
        </w:rPr>
      </w:pPr>
      <w:r>
        <w:rPr>
          <w:bCs/>
        </w:rPr>
        <w:t>Хухлаева О.В. Хочу быть успешным. - М: Генезис, 2007</w:t>
      </w:r>
      <w:r>
        <w:rPr>
          <w:bCs/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142" w:hanging="0"/>
        <w:jc w:val="both"/>
        <w:rPr>
          <w:bCs/>
        </w:rPr>
      </w:pPr>
      <w:r>
        <w:rPr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851" w:footer="0" w:bottom="1134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  <w:t>19</w:t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8" w:hanging="69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Style10"/>
    <w:qFormat/>
    <w:rPr/>
  </w:style>
  <w:style w:type="character" w:styleId="23">
    <w:name w:val="Знак Знак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">
    <w:name w:val="Стиль 14 пт По ширине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Цитата"/>
    <w:basedOn w:val="Normal"/>
    <w:qFormat/>
    <w:pPr>
      <w:spacing w:lineRule="auto" w:line="240" w:before="240" w:after="0"/>
      <w:ind w:left="540" w:right="2551" w:firstLine="540"/>
      <w:jc w:val="both"/>
    </w:pPr>
    <w:rPr>
      <w:rFonts w:ascii="Arial" w:hAnsi="Arial" w:eastAsia="Times New Roman" w:cs="Arial"/>
      <w:b/>
      <w:szCs w:val="20"/>
    </w:rPr>
  </w:style>
  <w:style w:type="paragraph" w:styleId="Footnote">
    <w:name w:val="Footnote Text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infamed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48:00Z</dcterms:created>
  <dc:creator>Rover</dc:creator>
  <dc:description/>
  <cp:keywords/>
  <dc:language>en-US</dc:language>
  <cp:lastModifiedBy>Home</cp:lastModifiedBy>
  <cp:lastPrinted>2013-10-08T13:28:00Z</cp:lastPrinted>
  <dcterms:modified xsi:type="dcterms:W3CDTF">2023-12-20T14:07:00Z</dcterms:modified>
  <cp:revision>29</cp:revision>
  <dc:subject/>
  <dc:title/>
</cp:coreProperties>
</file>