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ОМИТЕТ ПО  ОБРАЗОВАНИЮ АДМИНИСТРАЦИИ Г.БРАТС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МУНИЦИПАЛЬНОЕ БЮДЖЕТНО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« СРЕДНЯЯ ОБЩЕОБРАЗОВАТЕЛЬНАЯ ШКОЛА № 13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968"/>
      </w:tblGrid>
      <w:tr>
        <w:trPr/>
        <w:tc>
          <w:tcPr>
            <w:tcW w:w="9714" w:type="dxa"/>
            <w:tcBorders/>
          </w:tcPr>
          <w:tbl>
            <w:tblPr>
              <w:tblW w:w="9214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2977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b/>
                      <w:b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  <w:sz w:val="24"/>
                      <w:szCs w:val="24"/>
                    </w:rPr>
                    <w:t>РЕКОМЕНДОВАНО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на заседании МС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МБОУ«СОШ №13»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ротокол № ____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от «___» ____________ г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D0D0D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_____    /Козина А.А./</w:t>
                  </w:r>
                </w:p>
              </w:tc>
              <w:tc>
                <w:tcPr>
                  <w:tcW w:w="2977" w:type="dxa"/>
                  <w:tcBorders/>
                </w:tcPr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D0D0D"/>
                      <w:sz w:val="24"/>
                      <w:szCs w:val="24"/>
                    </w:rPr>
                    <w:t>УТВЕРЖДАЮ</w:t>
                  </w: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риказ №_____</w:t>
                  </w: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  <w:u w:val="single"/>
                    </w:rPr>
                    <w:t xml:space="preserve">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от «____»</w:t>
                  </w: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  <w:u w:val="single"/>
                    </w:rPr>
                    <w:t xml:space="preserve"> ____________</w:t>
                  </w: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 xml:space="preserve"> Директор МБОУ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«СОШ №13»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_____    / Чайко В.И./</w:t>
                  </w:r>
                </w:p>
              </w:tc>
            </w:tr>
          </w:tbl>
          <w:p>
            <w:pPr>
              <w:pStyle w:val="Style15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</w:rPr>
              <w:t xml:space="preserve">  </w:t>
            </w:r>
          </w:p>
        </w:tc>
        <w:tc>
          <w:tcPr>
            <w:tcW w:w="96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shd w:fill="FFFFFF" w:val="clear"/>
        <w:spacing w:before="0" w:after="150"/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shd w:fill="FFFFFF" w:val="clear"/>
        <w:spacing w:before="0" w:after="15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Стрелковое оружие»</w:t>
      </w:r>
    </w:p>
    <w:p>
      <w:pPr>
        <w:pStyle w:val="Normal"/>
        <w:shd w:fill="FFFFFF" w:val="clear"/>
        <w:spacing w:before="0" w:after="15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обучающихся 8 классов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0"/>
        <w:rPr/>
      </w:pPr>
      <w:r>
        <w:rPr/>
        <w:t xml:space="preserve">Разработал: </w:t>
      </w:r>
    </w:p>
    <w:p>
      <w:pPr>
        <w:pStyle w:val="Normal"/>
        <w:spacing w:before="0" w:after="150"/>
        <w:rPr/>
      </w:pPr>
      <w:r>
        <w:rPr/>
        <w:t>воспитатель кадетского класс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воров Андрей Анатольевич</w:t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ратск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 программа общеинтеллектуального направления «стрелковое оружие» составлена в соответствии с Федеральным государственным образовательным стандартом основного общего образования на основе авторской программы, мною разработанной,</w:t>
      </w:r>
      <w:r>
        <w:rPr>
          <w:rFonts w:cs="Times New Roman" w:ascii="Times New Roman" w:hAnsi="Times New Roman"/>
          <w:color w:val="0D0D0D"/>
        </w:rPr>
        <w:t xml:space="preserve"> </w:t>
      </w:r>
      <w:r>
        <w:rPr>
          <w:rFonts w:cs="Times New Roman" w:ascii="Times New Roman" w:hAnsi="Times New Roman"/>
        </w:rPr>
        <w:t>для учащихся 8 классов общеобразовательных учреждений, и</w:t>
      </w:r>
      <w:r>
        <w:rPr/>
        <w:t xml:space="preserve"> </w:t>
      </w:r>
      <w:r>
        <w:rPr>
          <w:rFonts w:cs="Times New Roman" w:ascii="Times New Roman" w:hAnsi="Times New Roman"/>
        </w:rPr>
        <w:t>создана на основе</w:t>
      </w:r>
      <w:r>
        <w:rPr/>
        <w:t xml:space="preserve">: 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Федеральных государственных образовательных стандартов основного общего образования (Приказ Министерства Просвещения РФ от 31.05.2021 года № 287);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644" w:hanging="360"/>
        <w:jc w:val="both"/>
        <w:rPr/>
      </w:pPr>
      <w:r>
        <w:rPr/>
        <w:t>учебного плана по внеурочной деятельности МБОУ «СОШ №13» муниципального образования города Братска (приказ №  ____  от  ________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170E02"/>
          <w:sz w:val="24"/>
          <w:szCs w:val="24"/>
        </w:rPr>
        <w:t>Предметными результатами</w:t>
      </w:r>
      <w:r>
        <w:rPr>
          <w:rStyle w:val="Appleconvertedspace"/>
          <w:rFonts w:cs="Times New Roman" w:ascii="Times New Roman" w:hAnsi="Times New Roman"/>
          <w:color w:val="170E02"/>
          <w:sz w:val="24"/>
          <w:szCs w:val="24"/>
        </w:rPr>
        <w:t> </w:t>
      </w:r>
      <w:r>
        <w:rPr>
          <w:rFonts w:cs="Times New Roman" w:ascii="Times New Roman" w:hAnsi="Times New Roman"/>
          <w:color w:val="170E02"/>
          <w:sz w:val="24"/>
          <w:szCs w:val="24"/>
        </w:rPr>
        <w:t>изучения курса «стрелковое оружие» является сформированность следующих умени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витие логическoго мышл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витиe нaвыков быстрого устнoго сче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звитие способности самостоятельной работы и принятия реш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выявление и развитие лидерских качеств.</w:t>
      </w:r>
    </w:p>
    <w:p>
      <w:pPr>
        <w:pStyle w:val="ParagraphStyle"/>
        <w:ind w:firstLine="709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b/>
          <w:bCs/>
        </w:rPr>
        <w:t>ЛИЧНОСТНЫЕ, МЕТАПРЕДМЕТНЫЕ И ПРЕДМЕТНЫЕ РЕЗУЛЬТАТЫ</w:t>
      </w:r>
    </w:p>
    <w:p>
      <w:pPr>
        <w:pStyle w:val="ParagraphStyle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>Изучение курса внеурочной деятельности в 8 классе обеспечивает достижение личностных, метапредметных и предметных результатов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Личностны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явление познавательной актив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ответственного отношения к учению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трудолюбия и ответственности за качество своей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иентация в системе моральных норм и ценностей;</w:t>
      </w:r>
    </w:p>
    <w:p>
      <w:pPr>
        <w:pStyle w:val="ParagraphStyle"/>
        <w:keepNext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Метапредметны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ознавательные УУД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амостоятельное выделение и формулирование познавательной цел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поиск и выделение необходимой информации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ение методов информационного поиска, в том числе с помощью компьютерных средст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труктурирование знан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ное и произвольное постижение речевого высказывания в устной и письменной форм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нализ объектов с целью выделения признаков (существенных, несущественных)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бор оснований и критериев для сравнения, классификации объектов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ведение под понятие, выведение следств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становление причинно-следственных связей, представление цепочек объектов и явлен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роение логической цепочки рассуждений, анализ истинности утвержден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казательство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вижение гипотез и их обоснование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Коммуникативные УУД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лушать и слышать друг друг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 достаточной полнотой и точностью выражать свои мысли в соответствии с задачами и условиями коммуникаци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речевых средств для дискуссии и аргументации своей позици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едставление конкретного содержания и сообщение его в письменной и устной форме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прашивать, интересоваться чужим мнением и высказывать своё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пределение цели и функций участников, способов взаимодействия; планирование общих способов работы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ение обмена знаниями между членами группы для принятия эффективных совместных решений;</w:t>
      </w:r>
    </w:p>
    <w:p>
      <w:pPr>
        <w:pStyle w:val="ParagraphStyle"/>
        <w:keepLines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важительное  отношение  к  партнёрам,  внимание  к  личности  другого.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  <w:b/>
          <w:iCs/>
        </w:rPr>
        <w:t>Регулятивные УУД</w:t>
      </w:r>
      <w:r>
        <w:rPr>
          <w:rFonts w:cs="Times New Roman" w:ascii="Times New Roman" w:hAnsi="Times New Roman"/>
          <w:b/>
        </w:rPr>
        <w:t>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целеполагание – постановка учебной задачи на основе соотнесения того,  что  уже  известно  и  усвоено  учащимися,  и  того,  что  еще  неизвестно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гнозирование – предвосхищение результата и уровня знаний, его временных характеристик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нтроль  в  форме  сличения  способа  действия  и  его  результата с заданным эталоном с целью обнаружения отклонений и отличий от эталон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коррекция – внесение необходимых дополнений и коррективов в план и способ действия в случае расхождения эталона, реального действия и его результата; внесение изменений в результат своей деятельности, исходя из оценки этого результата самим обучающимся, учителем, товарищами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ценка – выделение и осознание обучающимися того, что уже усвоено, и того, что еще нужно усвоить, осознание качества и уровня усвоения; оценка результатов работы.</w:t>
      </w:r>
    </w:p>
    <w:p>
      <w:pPr>
        <w:pStyle w:val="ParagraphStyle"/>
        <w:tabs>
          <w:tab w:val="clear" w:pos="708"/>
          <w:tab w:val="left" w:pos="165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метны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познавательной сфер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циональное использование учебной и дополнительной технической информации;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знавание видов, назначения материалов, инструментов и оборудования, применяемого в процессе изучения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трудовой сфер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ланирование технологического процесса и процесса труда;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умение произвести подбор материалов с учетом характера объекта труда; 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блюдение норм и правил безопасности труда, пожарной безопасности, правил санитарии и гигиены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мотивационной сфер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ценивание своей способности и готовности к труду в конкретной предметной деятельности; 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ражение готовности к труду в данном направлении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эстетической сфере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птимальное планирование работ;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циональный выбор рабочего костюма и сопутствующего инструмента и приспособлений.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коммуникативной сфере:</w:t>
      </w:r>
    </w:p>
    <w:p>
      <w:pPr>
        <w:pStyle w:val="ParagraphStyle"/>
        <w:ind w:firstLine="709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рабочей группы для выполнения практических работ с учетом общности интересов и возможностей членов коллектива;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В физиолого-психологической сфере:</w:t>
      </w:r>
    </w:p>
    <w:p>
      <w:pPr>
        <w:pStyle w:val="ParagraphStyl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моторики и координации движений рук при работе с оружие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 </w:t>
      </w:r>
      <w:r>
        <w:rPr>
          <w:b/>
          <w:u w:val="single"/>
        </w:rPr>
        <w:t>Основы и правила стрельбы.</w:t>
      </w:r>
    </w:p>
    <w:p>
      <w:pPr>
        <w:pStyle w:val="Normal"/>
        <w:ind w:firstLine="709"/>
        <w:jc w:val="both"/>
        <w:rPr/>
      </w:pPr>
      <w:r>
        <w:rPr/>
        <w:t>1.1. Команды, подаваемые на огневом рубеже.</w:t>
      </w:r>
    </w:p>
    <w:p>
      <w:pPr>
        <w:pStyle w:val="Normal"/>
        <w:ind w:firstLine="709"/>
        <w:jc w:val="both"/>
        <w:rPr/>
      </w:pPr>
      <w:r>
        <w:rPr/>
        <w:t>1.2. Изготовка к стрельбе.</w:t>
      </w:r>
    </w:p>
    <w:p>
      <w:pPr>
        <w:pStyle w:val="Normal"/>
        <w:ind w:firstLine="709"/>
        <w:jc w:val="both"/>
        <w:rPr/>
      </w:pPr>
      <w:r>
        <w:rPr/>
        <w:t>1.3. Прицеливание.</w:t>
      </w:r>
    </w:p>
    <w:p>
      <w:pPr>
        <w:pStyle w:val="Normal"/>
        <w:ind w:firstLine="709"/>
        <w:jc w:val="both"/>
        <w:rPr/>
      </w:pPr>
      <w:r>
        <w:rPr/>
        <w:t>1.4. Дыхание.</w:t>
      </w:r>
    </w:p>
    <w:p>
      <w:pPr>
        <w:pStyle w:val="Normal"/>
        <w:ind w:firstLine="709"/>
        <w:jc w:val="both"/>
        <w:rPr/>
      </w:pPr>
      <w:r>
        <w:rPr/>
        <w:t>1.5. Нажим на спусковой крючок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1.6. Стрельба леж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1.7. Стрельба стоя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1.8. Стрельба с коле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  </w:t>
      </w:r>
      <w:r>
        <w:rPr>
          <w:b/>
          <w:u w:val="single"/>
        </w:rPr>
        <w:t>Стрелковая подготовка на тренажёре «Скат»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1. Электронный тир, установка и активирование программы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>2.2. Практическая стрельба по электронной мишени из пистолета, винтовки, автомата</w:t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ОСНОВНЫЕ НАПРАЛЕНИЯ ВОСПИТАТЕЛЬНОЙ ДЕЯТЕЛЬНОСТИ</w:t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76" w:before="0" w:after="0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и отражает готовность обучающихся руководствоваться ценностями и приобретать первоначальный опыт деятельности на их основе, в том числе в части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66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гражданского воспитания</w:t>
      </w:r>
      <w:r>
        <w:rPr>
          <w:sz w:val="24"/>
          <w:szCs w:val="24"/>
        </w:rPr>
        <w:t>, способствующего 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4"/>
        </w:numPr>
        <w:shd w:fill="auto" w:val="clear"/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атриотического воспитания</w:t>
      </w:r>
      <w:r>
        <w:rPr>
          <w:sz w:val="24"/>
          <w:szCs w:val="24"/>
        </w:rPr>
        <w:t>, основанного на воспитании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уховно-нравственного воспитания</w:t>
      </w:r>
      <w:r>
        <w:rPr>
          <w:sz w:val="24"/>
          <w:szCs w:val="24"/>
        </w:rPr>
        <w:t xml:space="preserve">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71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эстетического воспитания</w:t>
      </w:r>
      <w:r>
        <w:rPr>
          <w:sz w:val="24"/>
          <w:szCs w:val="24"/>
        </w:rPr>
        <w:t>, способствующего 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85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физического воспитания</w:t>
      </w:r>
      <w:r>
        <w:rPr>
          <w:sz w:val="24"/>
          <w:szCs w:val="24"/>
        </w:rPr>
        <w:t>, ориентированного на формирование культуры здорового образа жизни и эмоционального благополучия -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трудового воспитания</w:t>
      </w:r>
      <w:r>
        <w:rPr>
          <w:sz w:val="24"/>
          <w:szCs w:val="24"/>
        </w:rPr>
        <w:t>, основанного на воспитании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экологического воспитания</w:t>
      </w:r>
      <w:r>
        <w:rPr>
          <w:sz w:val="24"/>
          <w:szCs w:val="24"/>
        </w:rPr>
        <w:t>, способствующего 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709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ценности научного познания</w:t>
      </w:r>
      <w:r>
        <w:rPr>
          <w:sz w:val="24"/>
          <w:szCs w:val="24"/>
        </w:rPr>
        <w:t>, ориентированного на 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ИЙ ПЛАН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6596"/>
        <w:gridCol w:w="150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й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 и правила стрельбы.  (9 часов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ы, подаваемые на огневом рубеж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ка к стрельб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ливание при положении стрелкового оружия с левой и правой стороны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хание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жим на спусковой крючок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ьба с положения лежа, стоя, с  колен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елковая подготовка на тренажёре «СКАТ» (25 часов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установка электронного тира «СКАТ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становка сенсора на пневматическую винтовку, пистолет, автом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настройка и активация программы «СКАТ» для пистолета, винтовки и автом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а сенсорного датчика холостыми выстрелами для винтовки, пистолета и автома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 стрельба из пневматической винтовки по мишени электронного тира с занесением результатов на компьют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 стрельба из пневматического пистолета по мишени электронного тира с занесением результатов на компьют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ая стрельба одиночными выстрелами из автомата АК-74М по мишени электронного тира с занесением результатов на компьюте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9724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6596"/>
                              <w:gridCol w:w="1508"/>
                            </w:tblGrid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занятий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занятий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Основы и правила стрельбы.  (9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анды, подаваемые на огневом рубеже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ка к стрельбе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целивание при положении стрелкового оружия с правой стороны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целивание при положении стрелкового оружия с левой стороны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ыхание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жим на спусковой крючок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ельба с положения лежа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ельба с положения с колена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рельба с положения стоя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елковая подготовка на тренажёре «СКАТ» (25 часов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борка и установка электронного тира «СКАТ»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и установка сенсора на пневматическую винтовку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ая настройка и активация программы «СКАТ» для винтовки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ройка сенсорного датчика холостыми выстрелами для винтовки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и установка сенсора на пневматический пистолет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ая настройка и активация программы «СКАТ» для пистолета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ройка сенсорного датчика холостыми выстрелами для пистолета.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готовка и установка сенсора на  автомат ММГ АК-74М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мпьютерная настройка и активация программы «СКАТ» для автомат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тройка сенсорного датчика холостыми выстрелами для автомата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 ча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6596"/>
                        <w:gridCol w:w="1508"/>
                      </w:tblGrid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мер занятий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занятий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Основы и правила стрельбы.  (9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анды, подаваемые на огневом рубеже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готовка к стрельбе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целивание при положении стрелкового оружия с правой стороны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целивание при положении стрелкового оружия с левой стороны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ыхание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жим на спусковой крючок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льба с положения лежа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льба с положения с колена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рельба с положения стоя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елковая подготовка на тренажёре «СКАТ» (25 часов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орка и установка электронного тира «СКАТ»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установка сенсора на пневматическую винтовку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ая настройка и активация программы «СКАТ» для винтовки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йка сенсорного датчика холостыми выстрелами для винтовки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й винтовки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установка сенсора на пневматический пистолет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ая настройка и активация программы «СКАТ» для пистолета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йка сенсорного датчика холостыми выстрелами для пистолета.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из пневматического пистолета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установка сенсора на  автомат ММГ АК-74М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пьютерная настройка и активация программы «СКАТ» для автомат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тройка сенсорного датчика холостыми выстрелами для автомата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нировочная стрельба одиночными выстрелами из автомата АК-74М по мишени электронного тира с занесением результатов на компьютер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 ча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Библиографический список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нституция РФ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кон РФ «Об обороне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Закон РФ «О воинской обязанности и военной службе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Государственный стандарт Российской Федерации «Безопасность в чрезвычайных ситуациях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Указ Президента РФ «О мерах государственной поддержки общественных объединений, ведущих работу по военно-патриотическому воспитанию молодежи» №727 от 16.05.1996г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остановление Правительства «О военно-патриотических и детских объединениях» №551 от 24.07.2001г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Государственная программа «Патриотическое воспитание граждан Российской Федерации на 2006-2010 годы»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офильное обучение в вопросах и ответах (учебно-методическое пособие), Калуга-2006, КОИПКРО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троевой устав Вооруженных Сил Российской Федерации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нига для учителя «Основы подготовки к военной службе», В.А.Васнев и С.А.Чиненный, г. Москва, «Просвещение», 2003 год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«Военно-профессиональная ориентация учащихся», А.А.Волокитин, Н.Н.Грачев, В.А.Жильцов и др., г. Москва, «Дрофа», 2004 год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ограмма для внеклассной работы «Стрелковая подготовка», г. Москва, «Просвещение», 1970 год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Комплекс ГТО по стрельбе в средней (полной) общеобразовательной школе, г. Москва, 1988 год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1:48:00Z</dcterms:created>
  <dc:creator>Comp</dc:creator>
  <dc:description/>
  <cp:keywords/>
  <dc:language>en-US</dc:language>
  <cp:lastModifiedBy>Home</cp:lastModifiedBy>
  <cp:lastPrinted>2021-01-12T15:05:00Z</cp:lastPrinted>
  <dcterms:modified xsi:type="dcterms:W3CDTF">2023-12-20T14:07:00Z</dcterms:modified>
  <cp:revision>21</cp:revision>
  <dc:subject/>
  <dc:title>   ДЕПАРТАМЕНТ ОБРАЗОВАНИЯ АДМИНИСТРАЦИИ Г</dc:title>
</cp:coreProperties>
</file>