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729615</wp:posOffset>
            </wp:positionV>
            <wp:extent cx="7753350" cy="10992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99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0</wp:posOffset>
                </wp:positionH>
                <wp:positionV relativeFrom="paragraph">
                  <wp:posOffset>975360</wp:posOffset>
                </wp:positionV>
                <wp:extent cx="6515100" cy="1933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52.25pt;mso-wrap-distance-left:9.05pt;mso-wrap-distance-right:9.05pt;mso-wrap-distance-top:0pt;mso-wrap-distance-bottom:0pt;margin-top:76.8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F243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-616585</wp:posOffset>
                </wp:positionV>
                <wp:extent cx="6011545" cy="1049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1049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893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D0D0D"/>
                                <w:sz w:val="24"/>
                                <w:szCs w:val="24"/>
                              </w:rPr>
                              <w:t>КОМИТЕТ ПО  ОБРАЗОВАНИЮ АДМИНИСТРАЦИИ Г.БРАТ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D0D0D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D0D0D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МУНИЦИПАЛЬНОЕ БЮДЖЕТНОЕ </w:t>
                              <w:b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СРЕДНЯЯ ОБЩЕОБРАЗОВАТЕЛЬНАЯ ШКОЛА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4"/>
                              <w:gridCol w:w="2938"/>
                              <w:gridCol w:w="3344"/>
                            </w:tblGrid>
                            <w:tr>
                              <w:trPr/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ССМОТРЕНО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КОМЕНД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заседании М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БОУ «СОШ № 1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» _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Козина А.А.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каз № 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» с__________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СОШ № 1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 Чайко В.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«Управляй собой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для учащихся 9  клас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бразовательная область: </w:t>
                              <w:tab/>
                              <w:tab/>
                              <w:tab/>
                              <w:tab/>
                              <w:t xml:space="preserve">       Разработала: Непомнящих М.С. психолог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педагог-психо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95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5" w:leader="none"/>
                              </w:tabs>
                              <w:spacing w:lineRule="auto" w:line="240" w:before="0" w:after="0"/>
                              <w:ind w:left="495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Братск,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6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6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826.5pt;mso-wrap-distance-left:9.05pt;mso-wrap-distance-right:9.05pt;mso-wrap-distance-top:0pt;mso-wrap-distance-bottom:0pt;margin-top:-48.55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Style24"/>
                        <w:tabs>
                          <w:tab w:val="clear" w:pos="708"/>
                          <w:tab w:val="left" w:pos="8931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D0D0D"/>
                          <w:sz w:val="24"/>
                          <w:szCs w:val="24"/>
                        </w:rPr>
                        <w:t>КОМИТЕТ ПО  ОБРАЗОВАНИЮ АДМИНИСТРАЦИИ Г.БРАТ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D0D0D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D0D0D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 xml:space="preserve">МУНИЦИПАЛЬНОЕ БЮДЖЕТНОЕ </w:t>
                        <w:b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«СРЕДНЯЯ ОБЩЕОБРАЗОВАТЕЛЬНАЯ ШКОЛА № 13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96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4"/>
                        <w:gridCol w:w="2938"/>
                        <w:gridCol w:w="3344"/>
                      </w:tblGrid>
                      <w:tr>
                        <w:trPr/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АССМОТРЕНО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КОМЕНД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заседании М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БОУ «СОШ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» _______________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Козина А.А.</w:t>
                            </w:r>
                          </w:p>
                        </w:tc>
                        <w:tc>
                          <w:tcPr>
                            <w:tcW w:w="2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каз №  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» с_____________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 МБОУ «СОШ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 Чайко В.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Рабочая програм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«Управляй собой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для учащихся 9  клас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бразовательная область: </w:t>
                        <w:tab/>
                        <w:tab/>
                        <w:tab/>
                        <w:tab/>
                        <w:t xml:space="preserve">       Разработала: Непомнящих М.С. психология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педагог-психоло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95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5" w:leader="none"/>
                        </w:tabs>
                        <w:spacing w:lineRule="auto" w:line="240" w:before="0" w:after="0"/>
                        <w:ind w:left="495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г. Братск,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0"/>
                          <w:szCs w:val="6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6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ктуальность программы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ая программа разработана с целью содействия образовательному учреждению в реализации его стратегических целей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ению последовательного духовно-нравственного и ценностно-смыслового развития и воспитания личности обучающегос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конкретизирует концептуальные цели и задачи школы, а также содействует реализации принципа преемственности в развитии учащихся в переходные периоды, тем самым обеспечивая единую ситуацию развития детей в  образовательной среде школы.</w:t>
      </w:r>
    </w:p>
    <w:p>
      <w:pPr>
        <w:pStyle w:val="Dash041e005f0431005f044b005f0447005f043d005f044b005f0439"/>
        <w:ind w:firstLine="454"/>
        <w:jc w:val="both"/>
        <w:rPr/>
      </w:pPr>
      <w:r>
        <w:rPr>
          <w:rStyle w:val="Zag11"/>
        </w:rPr>
        <w:t>Программа разработана в соответствии с требованиями федерального государственного образовательного стандарта общего образования.</w:t>
      </w:r>
    </w:p>
    <w:p>
      <w:pPr>
        <w:pStyle w:val="Dash041e005f0431005f044b005f0447005f043d005f044b005f0439"/>
        <w:ind w:firstLine="454"/>
        <w:jc w:val="both"/>
        <w:rPr/>
      </w:pPr>
      <w:r>
        <w:rPr/>
        <w:t>Кроме этого, актуальность программы обусловлена тенденциями развития современного образования, ориентированного</w:t>
      </w:r>
      <w:r>
        <w:rPr>
          <w:b/>
          <w:bCs/>
        </w:rPr>
        <w:t xml:space="preserve"> </w:t>
      </w:r>
      <w:r>
        <w:rPr/>
        <w:t>на достижение личностных результатов,  выраженных в готовности и способности обучающихся к саморазвитию и самообразованию,  формировании целостного мировоззрения,  в  осознанном выборе и построения  дальнейшей индивидуальной траектории образования на базе ориентировки в мире профессий и профессиональных предпочтений, а также в развитии морального сознания и компетентности в решении моральных проблем на основе личностного выбора, в  формировании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овременный</w:t>
      </w:r>
      <w:r>
        <w:rPr>
          <w:rFonts w:cs="Times New Roman" w:ascii="Times New Roman" w:hAnsi="Times New Roman"/>
          <w:sz w:val="24"/>
          <w:szCs w:val="24"/>
        </w:rPr>
        <w:t xml:space="preserve"> человек должен обладать не только большим потенциалом знаний, умений и навыков, но и способностью эффективно использовать этот потенциал в качестве инструмента достижения собственных целей. А такая способность определяется наличием у человека субъектных качеств личности и способности к постоянному саморазвитию. Способность к самосовершенствованию, к саморазвитию в сочетании с необходимыми социальными компетенциями во многом определяет степень эффективности взаимодействия человека и общества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тметить, что процессы самопознания и саморазвития неразрывно связаны не только друг с другом, но и с процессом самосознания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с жизнедеятельностью в целом - </w:t>
      </w:r>
      <w:r>
        <w:rPr>
          <w:rFonts w:cs="Times New Roman" w:ascii="Times New Roman" w:hAnsi="Times New Roman"/>
          <w:spacing w:val="-2"/>
          <w:sz w:val="24"/>
          <w:szCs w:val="24"/>
        </w:rPr>
        <w:t>непрерывным процессом целеполагания, деятельностей и поведе</w:t>
      </w:r>
      <w:r>
        <w:rPr>
          <w:rFonts w:cs="Times New Roman" w:ascii="Times New Roman" w:hAnsi="Times New Roman"/>
          <w:spacing w:val="-7"/>
          <w:sz w:val="24"/>
          <w:szCs w:val="24"/>
        </w:rPr>
        <w:t>ния человека. Ч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ловек уже с раннего, в предела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ехлетнего, возраста, с момента выделения свое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4"/>
          <w:sz w:val="24"/>
          <w:szCs w:val="24"/>
        </w:rPr>
        <w:t>из окруж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ющего мира (образование системы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Я), </w:t>
      </w:r>
      <w:r>
        <w:rPr>
          <w:rFonts w:cs="Times New Roman" w:ascii="Times New Roman" w:hAnsi="Times New Roman"/>
          <w:spacing w:val="-6"/>
          <w:sz w:val="24"/>
          <w:szCs w:val="24"/>
        </w:rPr>
        <w:t>становится субъектом сво</w:t>
      </w:r>
      <w:r>
        <w:rPr>
          <w:rFonts w:cs="Times New Roman" w:ascii="Times New Roman" w:hAnsi="Times New Roman"/>
          <w:spacing w:val="-5"/>
          <w:sz w:val="24"/>
          <w:szCs w:val="24"/>
        </w:rPr>
        <w:t>ей жизнедеятельности, поскольку начинает ставить цели, подчи</w:t>
      </w:r>
      <w:r>
        <w:rPr>
          <w:rFonts w:cs="Times New Roman" w:ascii="Times New Roman" w:hAnsi="Times New Roman"/>
          <w:spacing w:val="-6"/>
          <w:sz w:val="24"/>
          <w:szCs w:val="24"/>
        </w:rPr>
        <w:t>няться собственным желаниям и устремлениям с учетом требова</w:t>
      </w:r>
      <w:r>
        <w:rPr>
          <w:rFonts w:cs="Times New Roman" w:ascii="Times New Roman" w:hAnsi="Times New Roman"/>
          <w:sz w:val="24"/>
          <w:szCs w:val="24"/>
        </w:rPr>
        <w:t>ний других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ы самопознания и саморазвития - естественны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нструменты раскрытия человеком своего неисчерпаемого личностного и творческого потенциала, выявления тех сфер жизнедеятельности, где этот потенциал может быть использован в полной мере. </w:t>
      </w:r>
      <w:r>
        <w:rPr>
          <w:rFonts w:cs="Times New Roman" w:ascii="Times New Roman" w:hAnsi="Times New Roman"/>
          <w:sz w:val="24"/>
          <w:szCs w:val="24"/>
        </w:rPr>
        <w:t>Это специфические слож</w:t>
        <w:softHyphen/>
        <w:t>ные формы работы самосознания по открытию и преобразо</w:t>
        <w:softHyphen/>
        <w:t>ванию внутреннего мира, обеспечивающие переработку опыта, выработку собственных позиций и убеждений, постановку жиз</w:t>
        <w:softHyphen/>
        <w:t>ненных целей, поиск путей самоопределения. И все это осуще</w:t>
        <w:softHyphen/>
        <w:t>ствляется в процессе продвижения человека по своему жизненно</w:t>
        <w:softHyphen/>
        <w:t>му пути, в рамках которого личность обнаруживает себя, строит себя, постигает смысл своего существов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ладываются основы субъектности человека в дошкольном возрасте, становление их происходит в школьном возрасте. Именно этот период является наиболее сензитивным для развития способностей ребенка к самопознанию и саморазвитию. Школьное образование, таким образом,  должно способствовать актуализации механизмов данных процессов, содействовать развитию субъектных качеств личности учащихс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субъектом самопознания и саморазвития ребенок становится в подростковый период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когда происходят кардинальные изменения в </w:t>
      </w:r>
      <w:r>
        <w:rPr>
          <w:rFonts w:cs="Times New Roman" w:ascii="Times New Roman" w:hAnsi="Times New Roman"/>
          <w:spacing w:val="-4"/>
          <w:sz w:val="24"/>
          <w:szCs w:val="24"/>
        </w:rPr>
        <w:t>самосознании, возникает чувство взрослости, идет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сс переориентации с детских норм на взрослы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он более </w:t>
      </w:r>
      <w:r>
        <w:rPr>
          <w:rFonts w:cs="Times New Roman" w:ascii="Times New Roman" w:hAnsi="Times New Roman"/>
          <w:sz w:val="24"/>
          <w:szCs w:val="24"/>
        </w:rPr>
        <w:t xml:space="preserve">или менее осознанно начинает ставить цели по самоутверждению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амосовершенствованию, самореализации, т.е. определять пёрспектив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го, к чему он движется, чего добивается, что желает, </w:t>
      </w:r>
      <w:r>
        <w:rPr>
          <w:rFonts w:cs="Times New Roman" w:ascii="Times New Roman" w:hAnsi="Times New Roman"/>
          <w:spacing w:val="-3"/>
          <w:sz w:val="24"/>
          <w:szCs w:val="24"/>
        </w:rPr>
        <w:t>или, наоборот, не желает менять в себе.</w:t>
      </w:r>
      <w:r>
        <w:rPr>
          <w:rFonts w:cs="Times New Roman" w:ascii="Times New Roman" w:hAnsi="Times New Roman"/>
          <w:sz w:val="24"/>
          <w:szCs w:val="24"/>
        </w:rPr>
        <w:tab/>
        <w:t xml:space="preserve"> При этом возникает риск негативного или экстремального самоутверждения. 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тарших классах завершается подготовка учащихся к вступлению во взрослую самостоятельную  жизнь, которая подразумевает способность личности к саморегуляции и самоуправлению, а попросту говоря, в достижении жизни в согласии с самим собой и своим окружением.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трудностями саморегуляции и самоуправления являются несформированность мотивационной основы, механизмов, способов и приемов самопознания и саморазвития, неадекватная самооценка. Очень важно, что бы данные процессы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текали не стихийно, а организовано, целенаправленно,  в общественно приемлемых формах, в соответствии с существующими социальными нормами и ценностями.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Управляй собой» направлен на развитие способностей учащихся к самосовершенствованию, позволяет организовать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цессы саморегуляции и самоуправления </w:t>
      </w:r>
      <w:r>
        <w:rPr>
          <w:rFonts w:cs="Times New Roman" w:ascii="Times New Roman" w:hAnsi="Times New Roman"/>
          <w:sz w:val="24"/>
          <w:szCs w:val="24"/>
        </w:rPr>
        <w:t xml:space="preserve">специальным образом и тем самым оказать юношам и девушкам </w:t>
      </w:r>
      <w:r>
        <w:rPr>
          <w:rFonts w:cs="Times New Roman" w:ascii="Times New Roman" w:hAnsi="Times New Roman"/>
          <w:bCs/>
          <w:iCs/>
          <w:sz w:val="24"/>
          <w:szCs w:val="24"/>
        </w:rPr>
        <w:t>психолого-педагогическую поддержку в процессе их становления субъектами собственного развития, формирования их российской гражданской идентичности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составлена на основе спецкурса </w:t>
      </w:r>
      <w:r>
        <w:rPr>
          <w:rFonts w:cs="Times New Roman" w:ascii="Times New Roman" w:hAnsi="Times New Roman"/>
          <w:sz w:val="24"/>
          <w:szCs w:val="24"/>
        </w:rPr>
        <w:t>разработанного группой авторов Селевко Г.К., Закатова И.Н., Левина О.Г. и других («Народное образование», Москва, 2006) для подростков «Самосовершенствование личности» и содержащего следующие разделы: «Познай себя», «Сделай себя сам», «Научи себя учиться», «Утверждай себя» и «Управляй собой»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sz w:val="24"/>
          <w:szCs w:val="24"/>
        </w:rPr>
        <w:t>предлагаемой программы заключается в следующем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грамма  способствует умению управления своими эмоциями, поведением, сознанием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задачи развития способностей к саморегуляции сочетаются с задачами формирования компетенций в сфере социального взаимодействия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практико-ориентированный характер. Тем не менее, каждый блок и раздел программы включает систему теоретических знаний, предлагаемых учащимся для освоения. Овладе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е только практическими методами и средствами развития собственной преобразовательной активности, но и систем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теоретически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наний из области психологии личности, психологии развития и психологии труда позволит достигнуть более эффективных результатов в области самопознания и саморазвит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действует профилактике социально негативных явлений, социальной дезадаптации, отклонений в психическом и личностном развитии учащихся.  </w:t>
      </w:r>
    </w:p>
    <w:p>
      <w:pPr>
        <w:pStyle w:val="Normal"/>
        <w:spacing w:lineRule="auto" w:line="240" w:before="0" w:after="0"/>
        <w:ind w:left="-142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 настоящ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способности учащихся к самоуправлению и саморегуляции с учетом возрастной специфики.</w:t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510" w:firstLine="45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чи  программы:</w:t>
      </w:r>
    </w:p>
    <w:p>
      <w:pPr>
        <w:pStyle w:val="14"/>
        <w:numPr>
          <w:ilvl w:val="0"/>
          <w:numId w:val="13"/>
        </w:numPr>
        <w:tabs>
          <w:tab w:val="clear" w:pos="708"/>
          <w:tab w:val="left" w:pos="454" w:leader="none"/>
        </w:tabs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систему теоретических знаний в области психологии личности, социального взаимодействия; о способах самопознания и саморазвития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обучать приемам и способам самопознания, личностной саморегуляции, самовыражения и самопрезентации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</w:rPr>
      </w:pPr>
      <w:r>
        <w:rPr>
          <w:b w:val="false"/>
        </w:rPr>
        <w:t xml:space="preserve">развивать нравственную, волевую, эмоциональную сферу личности, творческие качества, креативное мышление учащихся; 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</w:rPr>
      </w:pPr>
      <w:r>
        <w:rPr>
          <w:b w:val="false"/>
        </w:rPr>
        <w:t>формировать у учащихся ценностное самоотношение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развивать способности к эффективному взаимодействию и сотрудничеству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 у учащихся внутреннюю готовность к осознанному выбору профиля обучения, самообразованию и самостоятельному выстраиванию дальнейшей образовательной траектории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у учащихся устойчивую мотивацию к  самосовершенствованию, как к жизненно важному процессу;</w:t>
      </w:r>
    </w:p>
    <w:p>
      <w:pPr>
        <w:pStyle w:val="14"/>
        <w:numPr>
          <w:ilvl w:val="0"/>
          <w:numId w:val="13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навыки здоровьесберегающего поведения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жидаемые результаты прохождения программы: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личностных результатов в плане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равственно-этической</w:t>
      </w:r>
      <w:r>
        <w:rPr>
          <w:rFonts w:cs="Times New Roman" w:ascii="Times New Roman" w:hAnsi="Times New Roman"/>
          <w:sz w:val="24"/>
          <w:szCs w:val="24"/>
        </w:rPr>
        <w:t>, эмоционально-волевой сфер личности,</w:t>
      </w:r>
    </w:p>
    <w:p>
      <w:pPr>
        <w:pStyle w:val="Default"/>
        <w:ind w:firstLine="454"/>
        <w:jc w:val="both"/>
        <w:rPr>
          <w:bCs/>
          <w:iCs/>
          <w:color w:val="000000"/>
        </w:rPr>
      </w:pPr>
      <w:r>
        <w:rPr>
          <w:color w:val="000000"/>
        </w:rPr>
        <w:t>творческих качеств, креативного мышления учащихся;</w:t>
      </w:r>
    </w:p>
    <w:p>
      <w:pPr>
        <w:pStyle w:val="Default"/>
        <w:numPr>
          <w:ilvl w:val="0"/>
          <w:numId w:val="16"/>
        </w:numPr>
        <w:ind w:left="0" w:firstLine="45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формирования  готовности  и способности обучающихся к  непрерывному самообразованию и саморазвитию, личностному и профессиональному  самоопределению; </w:t>
      </w:r>
    </w:p>
    <w:p>
      <w:pPr>
        <w:pStyle w:val="Default"/>
        <w:numPr>
          <w:ilvl w:val="0"/>
          <w:numId w:val="16"/>
        </w:numPr>
        <w:ind w:left="0" w:firstLine="45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формирования психологической готовности к самостоятельному ответственному выбору в ситуации самоопределения, в том числе профессионального.</w:t>
      </w:r>
    </w:p>
    <w:p>
      <w:pPr>
        <w:pStyle w:val="Normal"/>
        <w:autoSpaceDE w:val="false"/>
        <w:spacing w:lineRule="auto" w:line="240" w:before="0" w:after="0"/>
        <w:ind w:left="993" w:firstLine="454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предметных   результатов в плане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я системы теоретических знаний в области психологии личности, социального взаимодействия; о способах самопознания и саморазвития, личностной регуляции и самоподдержк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метапредметных  результатов в плане 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универсальных учебных действий (УУД). </w:t>
      </w:r>
    </w:p>
    <w:p>
      <w:pPr>
        <w:pStyle w:val="Normal"/>
        <w:spacing w:lineRule="auto" w:line="240" w:before="0" w:after="0"/>
        <w:ind w:left="9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 УУД: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личные качества, способности и возможност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эмоциональные состояния и учиться саморегуляци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вать навыками саморегуляции в общении со сверстниками и учителям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контролировать собственное агрессивное поведение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ю долю ответственности за чувства, мысли и поступки.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рогнозировать последствия собственных поступк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знавательные УУД: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осознавать и анализировать изменения в самом себе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ю учебную деятельность с учетом индивидуального стиля учебной деятельност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воспринимать оценки учителей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распознавать чувства других людей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тить представления о собственных ценностях и их роли в жизн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формулировать собственные проблем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ые УУД: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троить взаимоотношения с окружающим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конструктивно разрешать конфликтные ситуаци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равильно вести себя в ситуации проявления агрессии со стороны других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самостоятельно решать проблемы в общении с друзьям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свое собственное мнение и позицию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толерантному отношению к другому человеку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ологическая баз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ории развития личности (А. Маслоу, К. Роджерс, А.Г. Асмолов, Л.И. Божович, А.В. Петровский, В.А. Петровский, В.И. Слободчиков и др.);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деятельностного подхода к развитию личности (Л. С. Выготский, С.Л. Рубинштейн, А.Н. Леонтьев, П.Я. Гальперин, Д. Б. Эльконин, В.В. Давыдов,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ории по психологии самопознания и саморазвития (К. Левин, Ж. Пиаже,  А. Маслоу, Л.С. Выготский, В.Г. Маралов, М.Р. Битянова, Е.И. Исаев, В.И. Слободчиков и др.);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личностно-ориентированного подхода к образовательному процессу (Н.А. Алексеев, В.А. Беликов, В.В. Сериков, И.С. Якиманская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я самовоспитания и саморазвития лич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Г.К.Селевко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основу разработанной программы положены следующие принцип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непрерывности и преемственности в развити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ограмма, являющаяся «сквозной», обеспечивает условия для непрерывного развития детей посредством реализации преемственности между образовательными ступенями в содержательной и технологической сторонах образовательного процесса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учета возрастных особенностей и сензитивных периодов развит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Содержание данной программы выстроено с учетом психофизиологических, психологических возрастных особенностей и сензитивных периодов развития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ознательности и актив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воение содержания данной программы предусматривается на основе активной деятельности учащихся, в ходе которой происходит  осмысление получаемых знаний и выработка прочных навыков применения этих знаний на практике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истематичности и последователь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данной программы систематизировано, изложено последовательно в соответствии с закономерностями развития психики человека и личностных образований. Предусмотрено формирование знаний, умений и навыков, определенных компетенций самопознания и саморазвития учащихся в определенной системе, в определенном порядке, когда каждый новый элемент логически связывается с другими, последующее опирается на предыдущее, готовит к усвоению нового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доступ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обусловлено  закономерностями возрастного развития учащихся. В основе принципа доступности положен закон тезауруса: доступным для человека является лишь то, что соответствует его тезаурусу. Организация занятий предусматривается в соответствии с уровнем развития учащихся, реальных учебных возможностей, чтобы обучаемые не испытывали интеллектуальных, физических, моральных перегрузок, отрицательно сказывающихся на их физическом и психическом здоровье.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науч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нову программы составляют знания, проверенные практикой, дающие объективно верную картину развития мира, развития человеческой личности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расширения субъектного опыт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и рекомендуемые способы организации занятий по данной программе обуславливают расширение границ субъектного опыта учащихся посредством преломления теоретических психологических знаний через призму личности и индивидуальности в ходе активной деятельности по самопознанию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Теоретико-методологические положения, составляющие основу программ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Самопознани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– процесс по обнаружению, фиксации, анализу, оценке, принятию у себя определенных качеств или поведенческих характеристик, который имеет свои цели, мотивы, способы и средства, результаты. Саморазвитие – фундаментальная способность человека становиться и быть подлинным субъектом своей жизни, превращать свою жизнедеятельность в предмет практического преобразования. Саморазвитие в активной форме выражает особенности внутреннего мира человека (субъективной реальности). Осуществляется саморазвитие в рамках индивидуального жизненного пути.   </w:t>
      </w:r>
      <w:r>
        <w:rPr>
          <w:rFonts w:cs="Times New Roman" w:ascii="Times New Roman" w:hAnsi="Times New Roman"/>
          <w:sz w:val="24"/>
          <w:szCs w:val="24"/>
        </w:rPr>
        <w:t xml:space="preserve">Саморазвитие  - непрерывный процесс, в котором под влиянием определенных мотивов ставятся и достигаются конкретные цели посредством изменения собственной деятельности, поведения или посредством изменения себя, используя формы самоутверждения, самосовершенствования, самоактуализации, самореализации. 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</w:rPr>
        <w:t>самоутверждением</w:t>
      </w:r>
      <w:r>
        <w:rPr>
          <w:rFonts w:cs="Times New Roman" w:ascii="Times New Roman" w:hAnsi="Times New Roman"/>
          <w:sz w:val="24"/>
          <w:szCs w:val="24"/>
        </w:rPr>
        <w:t xml:space="preserve"> понимается спец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фическая деятельность в рамках саморазвития по обнаружению, подтверждению своих определенных качеств личности, черт х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ктера, способов поведения и деятельности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Самосовершенство</w:t>
        <w:softHyphen/>
        <w:t>в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— это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цесс сознательного управления человеком развитием собственной личности, своих ка</w:t>
        <w:softHyphen/>
        <w:t xml:space="preserve">честв и способностей,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ющий стремление приблизиться к некоторому идеалу.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актуализация </w:t>
      </w:r>
      <w:r>
        <w:rPr>
          <w:rFonts w:cs="Times New Roman" w:ascii="Times New Roman" w:hAnsi="Times New Roman"/>
          <w:sz w:val="24"/>
          <w:szCs w:val="24"/>
        </w:rPr>
        <w:t xml:space="preserve"> - осознание себя, смысла своего существования, своей экзистенции. Самореализация – процес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ализации того, что </w:t>
      </w:r>
      <w:r>
        <w:rPr>
          <w:rFonts w:cs="Times New Roman" w:ascii="Times New Roman" w:hAnsi="Times New Roman"/>
          <w:sz w:val="24"/>
          <w:szCs w:val="24"/>
        </w:rPr>
        <w:t>заложено в человеке, в соответствии с его высшими потребност</w:t>
      </w:r>
      <w:r>
        <w:rPr>
          <w:rFonts w:cs="Times New Roman" w:ascii="Times New Roman" w:hAnsi="Times New Roman"/>
          <w:spacing w:val="-2"/>
          <w:sz w:val="24"/>
          <w:szCs w:val="24"/>
        </w:rPr>
        <w:t>ями и целя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актуализация</w:t>
      </w:r>
      <w:r>
        <w:rPr>
          <w:rFonts w:cs="Times New Roman" w:ascii="Times New Roman" w:hAnsi="Times New Roman"/>
          <w:sz w:val="24"/>
          <w:szCs w:val="24"/>
        </w:rPr>
        <w:t xml:space="preserve"> является высшей формой саморазвития и включает в себя в определенной степени две предыдущие формы, особенно форму самосовершенствования, имея во многом с ней общие  цели и мотивы. </w:t>
      </w:r>
    </w:p>
    <w:p>
      <w:pPr>
        <w:pStyle w:val="Normal"/>
        <w:spacing w:lineRule="auto" w:line="240" w:before="0" w:after="0"/>
        <w:ind w:left="5" w:right="3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сихологическими механизмами самопознания и саморазвития являются идентификация, рефлексия, способность к </w:t>
      </w:r>
      <w:r>
        <w:rPr>
          <w:rFonts w:cs="Times New Roman" w:ascii="Times New Roman" w:hAnsi="Times New Roman"/>
          <w:b/>
          <w:sz w:val="24"/>
          <w:szCs w:val="24"/>
        </w:rPr>
        <w:t>самопринятию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самопрогнозировани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м инструментом управления данными механизмами  является личностна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нимаемая как деятельность по обнаружению, утверждению и совершенствованию личностных качеств, умений, способов поведения и взаимодействия с окружающим миром. </w:t>
      </w:r>
    </w:p>
    <w:p>
      <w:pPr>
        <w:pStyle w:val="Normal"/>
        <w:spacing w:lineRule="auto" w:line="240" w:before="0" w:after="0"/>
        <w:ind w:left="5" w:right="34" w:firstLine="45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Идентификация понимается как отождествление себя  с другим человеком или людьми на основе установления эмоциональной связи, а так же как самоотождествление с собой или различными аспектам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Я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флексия  -  способность человека неоднократно обращаться к началу своих действий, мыслей, умение стать в позицию стороннего наблюдателя, размышлять над тем, что ты делаешь, как познаешь, в том числе и самого себя. Взаимодействие идентификации и рефлексии -  механизм самопознания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амоприняти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ризнание права на существование всех аспектов собственной личности и личности в целом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амопрогнозирова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способность к предвосхищению событий внешней и внутренней жизни, связанных с решением задач предстоящей деятельности и саморазвитием. Взаимодействие самопринятия и самопрогнозирования – механизм саморазвития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амопознание и саморазвит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являясь по своей сути субъективными процессами, тем не менее подчинены определенным объективным закономерностям в совеем становлении. Самопознание развивается в рамках самосознания в целом, которое проходит этапы выделения своего физическог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социальног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открытия своего внутреннего мира, целостного представления о себе, свое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-концепц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 дальнейшей  индивидуализацией и углублением представлений о своей личности. Саморазвитие начинается с процессов осознания себя как субъекта  жизнедеятельности, утверждения своих личностных качеств, проходит этап (при благоприятных условиях) осознания себя как субъекта саморазвития и осуществляется  в актах самоутверждения, самореализации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Методологической основой  данной программы является личностно-ориентированный подход, обеспечивающий демократический стиль взаимоотношений и поддерживающий процессы самопознания,  самосовершенствования и самореализации личности ребенка, развития его неповторимой  индивидуальности, интеллектуальных способностей и коммуникативных навыков.</w:t>
      </w:r>
    </w:p>
    <w:p>
      <w:pPr>
        <w:pStyle w:val="Normal"/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рганизационные  условия  реализации  программы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уровень –девятый класс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 - базовый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содержания - практическая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своения - развивающий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 –14-15 лет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в группах по 12-25 человек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организации учебно-воспитательного процесса - занятие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- 1 занятие в неделю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дного занятия - 40 минут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рассчитано на 34 часа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454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руктура и содержание занятий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ходя из целей и задач, определенных нами выше, предлагается учебную деятельность организовывать на принципах сотрудничества двух типов «учитель-ученик», «ученик-ученик». Занятия можно проводить по типу творческих лабораторий, практикумов самопознания, семинаров – практикумов, мини-лекций, психологических игр. Одно из главных условий – деятельностное освоение содержания программы. При организации занятий необходимо помнить, что </w:t>
      </w:r>
      <w:r>
        <w:rPr>
          <w:rFonts w:cs="Times New Roman" w:ascii="Times New Roman" w:hAnsi="Times New Roman"/>
          <w:sz w:val="24"/>
          <w:szCs w:val="24"/>
        </w:rPr>
        <w:t xml:space="preserve">знания, усваиваемые ребенком, должны иметь личностный смысл, должны быть ему доступны и понятны. Рекомендуется создавать на занятиях психологические ситуации проживания определенных событий, для обеспечения сопричастности новых знаний с уже имеющимся опытом ребенка. 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оей структуре занятие  состоит из следующих этапов: </w:t>
      </w:r>
      <w:r>
        <w:rPr>
          <w:rFonts w:cs="Times New Roman" w:ascii="Times New Roman" w:hAnsi="Times New Roman"/>
          <w:bCs/>
          <w:sz w:val="24"/>
          <w:szCs w:val="24"/>
        </w:rPr>
        <w:t>организационного</w:t>
      </w:r>
      <w:r>
        <w:rPr>
          <w:rFonts w:cs="Times New Roman" w:ascii="Times New Roman" w:hAnsi="Times New Roman"/>
          <w:sz w:val="24"/>
          <w:szCs w:val="24"/>
        </w:rPr>
        <w:t xml:space="preserve">, мотивационного, практического  и заключительного (рефлексия)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рганизацион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 эта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здание благоприятного  психоэмоционального фона психологического пространства. Чаще на этом этапе используются упражнения – энергизатор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 темы занятия подобраны специальные упражнения, стимулирующие те психические функции, которые подлежат развитию на данном занятии  или  направленные  на активизацию мозговой деятельности, что обеспечивает более высокий уровень работоспособности учащихся и психоэмоциональной комфортности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отивационн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– постановка учебной  задачи занятия с использованием проблемной ситуации (беседа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упражнение, отрывок произведения, сказка, видео и т. д.)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с помощью игры, набора упражнений и заданий помочь понять и усвоить ученику главную тему заняти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достижения развивающего эффекта необходимо постепенно осваивать темы, добиваясь активности и включенности в процесс занятия всех учащихся,  углубляя и усложняя их  на каждом новом этапе. Для предотвращения снижения интереса учащихся к занятиям  необходимо  обеспечить разнообразие внешнего оформления содержания ряда заданий, но сохранить единство их внутренней психологической направленности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язательным элементом основного этапа явля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намическая пауза</w:t>
      </w:r>
      <w:r>
        <w:rPr>
          <w:rFonts w:cs="Times New Roman" w:ascii="Times New Roman" w:hAnsi="Times New Roman"/>
          <w:bCs/>
          <w:iCs/>
          <w:sz w:val="24"/>
          <w:szCs w:val="24"/>
        </w:rPr>
        <w:t>, которая направленна на снятие  психофизического напряжения и активизацию мыслительной деятельности. Проводиться может в форме релаксации (когда прорабатываются темы эмоций, чувств, ощущений) либо  в форме гимнастики (когда идет активная мыслительная деятельность, работа с когнитивными процессами). Оценка  упражнений  проводится через взаимооценку, самооценку и выражается символом определенного цвета (смайлик,  звездочка, снежинка) по следующим критериям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леный    – справился,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не очень доволен своей работой, допустил ошибки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– было сложно для мен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лючительн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(рефрексия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состоит в подведении итогов занятия с целью экспресс-диагностики эмоционального состояния ребенка после занятий, формирования навыков рефлексии,  обсуждения результатов работы учащихся и тех трудностей, которые у них возникали при выполнении заданий.   Существенным моментом здесь являются ответы учащихся на вопросы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м вы занимались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чем мы занимались этим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му научились на данном занятии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чувствовали во  время занятия? Что чувствуете сейчас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показалось неожиданным, наиболее/наименее интересным, полезным?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к пригодятся полученные знания в учебной деятельности,  жизни?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оды организации занятий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, самодиагностика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игровое моделирование, анализ конкретных ситуаций и решение психологических задач, групповые дискуссии, психодиагностические процедуры, психотехнические игры и упражнения, психологические опыты, экскурсии, деловые игры, самонаблюдение, учебное исследование, </w:t>
      </w:r>
      <w:r>
        <w:rPr>
          <w:rFonts w:cs="Times New Roman" w:ascii="Times New Roman" w:hAnsi="Times New Roman"/>
          <w:sz w:val="24"/>
          <w:szCs w:val="24"/>
        </w:rPr>
        <w:t xml:space="preserve">метод кататимного переживания образов,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изированные психологические методы гештальтерапии, арттерапии, психодрамы, кинезиологии.</w:t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ЛЕННОСТИ ВЫПУСКНИКОВ</w:t>
      </w:r>
    </w:p>
    <w:p>
      <w:pPr>
        <w:pStyle w:val="Style21"/>
        <w:widowControl w:val="false"/>
        <w:spacing w:before="0" w:after="0"/>
        <w:ind w:left="0" w:right="0" w:firstLine="45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widowControl w:val="false"/>
        <w:spacing w:before="0" w:after="0"/>
        <w:ind w:left="708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анной программы ученик должен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основы межличностного общения, успешного социального взаимодействия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управления своим состоянием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решения конфликта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способы самопознания, самоутверждения, самовыражения, техники и стратегии  самопрезентации, самовыражения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редства самовоспитания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приемы самоорганизации, саморегуляции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54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ть собственные психоэмоциональные состояния, поведени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ные ситуации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ботиться о собственном здоровье, личной безопасности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ебя и других, анализировать свои действия, состоя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процесс общения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екватно выражать свой внутренний мир, свою позицию, взгляды (внесение Я-концепции в мир и утверждение ее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флексировать собственное состояние, поведение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го самосовершенствования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пределения в профессиональной сфере и выбора жизненных стратегий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го социального взаимодействия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онструктивно, безопасно для окружающих,  решать жизненные проблемы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самоактуализации и самореал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ind w:left="72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 своей индивидуальности. </w:t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6615" w:leader="none"/>
        </w:tabs>
        <w:autoSpaceDE w:val="false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right="34" w:hanging="0"/>
        <w:rPr>
          <w:rFonts w:ascii="Times New Roman" w:hAnsi="Times New Roman" w:eastAsia="Times New Roman" w:cs="Times New Roman"/>
          <w:b/>
          <w:b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Учебно-тематический план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34 ч)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074"/>
        <w:gridCol w:w="902"/>
        <w:gridCol w:w="1189"/>
        <w:gridCol w:w="1175"/>
      </w:tblGrid>
      <w:tr>
        <w:trPr>
          <w:trHeight w:val="342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вание темы и раздел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асов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ом числе</w:t>
            </w:r>
          </w:p>
        </w:tc>
      </w:tr>
      <w:tr>
        <w:trPr>
          <w:trHeight w:val="577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к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ория</w:t>
            </w:r>
          </w:p>
        </w:tc>
      </w:tr>
      <w:tr>
        <w:trPr>
          <w:trHeight w:val="167" w:hRule="atLeast"/>
        </w:trPr>
        <w:tc>
          <w:tcPr>
            <w:tcW w:w="10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перед, оглядываясь наза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ще раз об индивиде, личности и душ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аша модель из 1800 детал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мья ваших 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управляемая и саморегулируема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йте властвовать собо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сихологический автопило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крощение «строптивых» эмо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ерегите нерв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Хозяин своего поведения: скажи себе «НЕТ»! (Урок –профилактика социально негативных явлений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ысли управляют мыслям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7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равственная саморегуля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управление в конфликт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манипуля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ли подавлять эмоции?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в любви (Урок-профилактика антиобщественного поведения и здорового образа жизни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ите себе помощь изв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ательный круг юмор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саморегуля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огенная трениров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т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в христианств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я физического и духовного: люди с ограниченными возможностями по здоровью (Урок Добра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к космическому сознани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ая Эт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: к великой тай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: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необходимо: мультимедийное сопровождение; музыкальные, художественные, документальные аудио-видео материалы; методический инструментарий: игровые материалы (мячи, игрушки, кубики, шары различных размеров и материалов, ленты, декоративные веревки и др.); технические материалы (карандаши, краски, маркеры, альбомы, цветная бумага, пластилин и др.); вспомогательные материалы (плакаты, стенды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, мультимедийные презентации и др.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, рекомендуемой при преподавании данного 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 Л.Ф. Психологический тренинг с подростками. / Л. Ф.Анн.- СПб: Питер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 И.С. Психология ранней юности: Книга для учителя. - М.: Просвещение, 199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агина И.Ю. Возрастная психология (развитие ребенка от рождения до 17 лет): Учебное пособие, 2-ое изд. - М.: Издательство УРАо, 1997 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лов В. Г. Основы самопознания и саморазвития. –М.: Издательский центр "Академия"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cs="Times New Roman" w:ascii="Times New Roman" w:hAnsi="Times New Roman"/>
          <w:sz w:val="24"/>
          <w:szCs w:val="24"/>
        </w:rPr>
        <w:t>Мудрик А.В. Социализация и воспитание. - М.: "Сентябрь" 1997 . Развитие культуры общения в подростковой среде: программа, разработки занятий, рекомендации/ авт.-сост. О.Н. Рудякова.-Волгоград: учитель, 20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ротюк А.Л. Коррекция обучения и развития школьников. – М., 200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лободчиков В.И., Исаев Е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логия развития человека. М.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лдатова Г.У., Шайгерова Л.А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арова О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ть в мире с собой и другими. Тренинг толерантности для подростков. М.: Генезис, 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Цукерман Г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логия саморазвития: задача для подростков и их педагогов. М.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керман Г. А., Мастеров Б. М. Психология саморазвития. –М: Интерпракс, 199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ьконин Б.Д.</w:t>
      </w:r>
      <w:r>
        <w:rPr>
          <w:rFonts w:cs="Times New Roman" w:ascii="Times New Roman" w:hAnsi="Times New Roman"/>
          <w:sz w:val="24"/>
          <w:szCs w:val="24"/>
        </w:rPr>
        <w:t xml:space="preserve"> Введение в психологию развития. М., 199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рекомендуемой литературы для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>Винокурова Н. К. Сборник тестов и упражнений для развития творческих способностей. М.: Издательство «Импэто», 199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 xml:space="preserve">Вьюжек Т. Логические  игры тесты, и упражнения. – М: Издательство «ЭКСМО – Пресс», 200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 М. Психология подростка (психосексуальное развитие).– М., 199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ов Е. А. Как выбирать профессию: Книга для учащихся . – М.: Просвещение, 198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 И.С. Психология ранней юности.– М., 1989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пешова Е. М.Развитие личности школьника. Работа со словарем психологических качеств. М.: Генезис,  2007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й себя сам!: Рек. список лит. для подростков (познавательная психология) / МУК ЦГБС г. Тюмень; сост. Д. А. Казанцева. – Тюмень, 2007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омаренко Л. П. Белоусова Р. В. Основы психологии для старшеклассников. – М.: Гуманит. Изд. Центр ВЛАДОС , 200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жников Н. С. Профориентация в школе: игры, упражнения, опросники (8 – 11 классы)</w:t>
        <w:tab/>
        <w:t>М.: ВАКО, 2005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 Ф. Психология подросткового и юношеского возраста. – СПб.: Издательство “Питер”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йдер Д. Курс выживания для подростков.– Екатеринбург, 199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дхэм, Дж. М. Автопортрет вашей личности: как лучше узнать самого себя / Д. М. Олдхэм, Б. Л. Моррис. – пер. с англ. – М.: Вече, АСТ, 1996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писок литературы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0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Битянова М.Р., Азарова Т.В., Земских Т. В. Профессия – школьник: Программа формирования индивидуального стиля познавательной деятельности у младших школьников. – М.: Генезис,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8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 xml:space="preserve">Локалова Н.П. 120 уроков психологического развития младших школьников. –М.: Ось - 89, 2008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5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/>
        <w:t>Маралов В. Г. Основы самопознания и саморазвития. –М.: Издательский центр "Академия", 200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1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>Селевко Г.К. УПРАВЛЯЙ СОБОЙ. Изд.2-е. М.: Народное образование, НИИ школьных технологий, 2006. 112 с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Нейропсихологическое и психофизиологическое сопровождение обучения. - </w:t>
      </w:r>
      <w:r>
        <w:rPr>
          <w:bCs/>
        </w:rPr>
        <w:t>М:ТЦ Сфера,200</w:t>
      </w:r>
      <w:r>
        <w:rPr>
          <w:bCs/>
          <w:lang w:val="ru-RU"/>
        </w:rPr>
        <w:t>3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4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Коррекция и развитие школьников. - </w:t>
      </w:r>
      <w:r>
        <w:rPr>
          <w:bCs/>
        </w:rPr>
        <w:t>М:ТЦ Сфера,200</w:t>
      </w:r>
      <w:r>
        <w:rPr>
          <w:bCs/>
          <w:lang w:val="ru-RU"/>
        </w:rPr>
        <w:t>1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08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Слободяник Н.П. Формирование эмоционально – волевой регуляции у учащихся начальной школы. – М.: Айрис – пресс, 2004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7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Школьная психологическая служба.- М: Генезис, 2007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3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 Хочу быть успешным. - М: Генезис, 2007</w:t>
      </w:r>
      <w:r>
        <w:rPr>
          <w:bCs/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142" w:hanging="0"/>
        <w:jc w:val="both"/>
        <w:rPr>
          <w:bCs/>
        </w:rPr>
      </w:pPr>
      <w:r>
        <w:rPr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851" w:footer="0" w:bottom="1134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9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9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98" w:hanging="69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Style10"/>
    <w:qFormat/>
    <w:rPr/>
  </w:style>
  <w:style w:type="character" w:styleId="23">
    <w:name w:val="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">
    <w:name w:val="Стиль 14 пт По ширине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Цитата"/>
    <w:basedOn w:val="Normal"/>
    <w:qFormat/>
    <w:pPr>
      <w:spacing w:lineRule="auto" w:line="240" w:before="240" w:after="0"/>
      <w:ind w:left="540" w:right="2551" w:firstLine="540"/>
      <w:jc w:val="both"/>
    </w:pPr>
    <w:rPr>
      <w:rFonts w:ascii="Arial" w:hAnsi="Arial" w:eastAsia="Times New Roman" w:cs="Arial"/>
      <w:b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13:00Z</dcterms:created>
  <dc:creator>Rover</dc:creator>
  <dc:description/>
  <cp:keywords/>
  <dc:language>en-US</dc:language>
  <cp:lastModifiedBy>Home</cp:lastModifiedBy>
  <cp:lastPrinted>2013-10-08T13:28:00Z</cp:lastPrinted>
  <dcterms:modified xsi:type="dcterms:W3CDTF">2023-12-20T14:08:00Z</dcterms:modified>
  <cp:revision>13</cp:revision>
  <dc:subject/>
  <dc:title/>
</cp:coreProperties>
</file>