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КОМИТЕТ ПО  ОБРАЗОВАНИЮ АДМИНИСТРАЦИИ Г.БРАТ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УНИЦИПАЛЬНОЕ БЮДЖЕТНОЕ </w:t>
        <w:br/>
        <w:t>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СРЕДНЯЯ ОБЩЕОБРАЗОВАТЕЛЬНАЯ ШКОЛА № 13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СМОТРЕНО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ОМЕНД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заседании М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ОУ «СОШ № 13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токол № 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«___» ________________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Козина А.А.</w:t>
            </w:r>
          </w:p>
        </w:tc>
        <w:tc>
          <w:tcPr>
            <w:tcW w:w="30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№  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«___» ___________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БОУ «СОШ № 1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 Чайко В.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«ПОЗНАЙ СЕБЯ 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для учащихся 5 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6145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разовательная область: </w:t>
        <w:tab/>
        <w:tab/>
        <w:tab/>
        <w:tab/>
        <w:t xml:space="preserve">       Разработала: Непомнящих М.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сихология</w:t>
        <w:tab/>
        <w:tab/>
        <w:tab/>
        <w:tab/>
        <w:tab/>
        <w:tab/>
        <w:t xml:space="preserve">       педагог-психолог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тегор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 xml:space="preserve">      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</w:p>
    <w:p>
      <w:pPr>
        <w:pStyle w:val="Normal"/>
        <w:tabs>
          <w:tab w:val="clear" w:pos="708"/>
          <w:tab w:val="left" w:pos="8085" w:leader="none"/>
        </w:tabs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Брат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ипичными трудностями самопознания и саморазвития являются несформированность мотивационной основы, механизмов, способов и приемов самопознания и саморазвития, неадекватная самооценка. Очень важно, что бы данные процессы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текали не стихийно, а организовано, целенаправленно,  в общественно приемлемых формах, в соответствии с существующими социальными нормами и ценностями. 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, направленная на развитие способностей учащихся к самосовершенствованию, позволяет организовать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цессы самопознания и саморазвития </w:t>
      </w:r>
      <w:r>
        <w:rPr>
          <w:rFonts w:cs="Times New Roman" w:ascii="Times New Roman" w:hAnsi="Times New Roman"/>
          <w:sz w:val="24"/>
          <w:szCs w:val="24"/>
        </w:rPr>
        <w:t xml:space="preserve">специальным образом и тем самым оказать детям </w:t>
      </w:r>
      <w:r>
        <w:rPr>
          <w:rFonts w:cs="Times New Roman" w:ascii="Times New Roman" w:hAnsi="Times New Roman"/>
          <w:bCs/>
          <w:iCs/>
          <w:sz w:val="24"/>
          <w:szCs w:val="24"/>
        </w:rPr>
        <w:t>психолого-педагогическую поддержку в процессе их становления субъектами собственного развития, формирования их российской гражданской идентичности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егодняшний день  в системе российского образования существует достаточное количество психолого-педагогических программ, методических  пособий, рекомендаций и разработок, направленных на оптимизацию процессов самосознания, жизненного и профессионального самоопределения,  развитие способности к овладению собственной активностью, развитие субъектных качест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ссчитана на 33 учебных часа в год при одночасовой учебной нагрузке в неделю. Срок реализации программы – 1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ятом классе ребята начинают систематически изучать основные науки – математику, русский язык и литературу, географию и естествознание. Изучая эти предметы, ребята узнают о живой и неживой природе, о своей стране, но есть вопросы, на которые ни одна из этих наук не дает ответа. Это вопросы о внутреннем мире ребенка, о его чувствах, мыслях, о причинах его поведения. Почему одни люди относятся к нам хорошо, доброжелательно, а другие враждебно? Почему одних людей мы любим, а другие нам не нравятся? Как избежать недоразумений, ссор со своими товарищами, друзьями, родственниками? Почему одни учатся хорошо, им все дается легко, а у других не получается? Ответы на эти и другие вопросы ребята могут получить при прохождении данного курс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грамме детям дается научно-популярное объяснение того, что такое психология личности. Рассматриваются основные качества личности в нравственной, умственной, волевой и эмоциональной сферах, приводятся способы их самопознания и самооценки. Описываются  основные психические явления: ощущения, восприятие, память, воображение, мышление, внимание, эмоции и чувства, индивидуальные особенности людей, темперамент, характер, способности, взаимоотношения люд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ассмотрении этих психических явлений идет постоянная опора на жизненный опыт детей. В результате у детей складывается первоначальное общее представление о мире психических явлений и о том, что они будут изучать на уроках психологии. Важное место занимают задания, игры и упражнения, направленные на развитие ощущений, восприятия, наблюдательности. На уроках дети осваивают и практически используют различные упражнения для развития  внимания, осваивают также методы развития сосредоточения, переключения, распределения и устойчивости внимания, закрепляя их на материале других школьных предмет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жное практическое значение имеет освоение детьми на занятиях умения понимать свое настроение, состояние, а также умение управлять собой. Лучшему пониманию и самопринятию  способствует опыт самонаблюдения и самоанализ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же начинается знакомство учащихся с психологией общения. Дети узнают, что такое речевое и неречевое общение, какова их роль в жизни люд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ое место занимает освоение умения понимать других людей, развитие внимания к окружающим людям. Дети изучают информативные признаки внешнего вида человека, которые помогают понять человека. На практических занятиях они получают возможность развивать наблюдательность к внешнему виду другого человека – к его выразительному поведению (мимике, жестам, позе, походке). Практические умения общения получают дети и в процессе тренировки умения владеть своим голосом, жестами, мимикой, позой и пантомимик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обучения пятиклассники  получают первоначальное представление о психических процессах, эмоциях и индивидуальных особенностя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ым разделом программы является раздел по профилактике социально-негативных явлений. Наркомания и алкоголизм являются одной из важных и сложных проблем нашего общества. Дальнейший рост числа наркозависимых среди детей и подростков создает предпосылки к угрозе национальной безопасности страны, связанной с эпидемией наркозависимости среди молодежи. Сложившаяся ситуация вызывает острую необходимость решительных и активных действий в организации профилактики злоупотребления психоактивными веществами. В сфере образования приоритетным направлением в решении проблем, связанных с формированием негативной зависимости, является профилактика: болезнь легче предупредить, чем лечить. Образовательному учреждению принадлежит ведущая роль в организации среди учащихся профилактики недисциплинированного поведения, нарушения ими норм морали, этики, а также в организации санитарно-просветительской работы по предупреждению табакокурения, алкоголизма и злоупотребления психоактивными вещества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самосовершенствования личности школьников был дополнен различными упражнениями, анкетами, опросниками.  Для каждого урока были подобраны специальные упражнения, стимулирующие те психические функции, которые подлежат развитию на данном урок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:</w:t>
      </w:r>
      <w:r>
        <w:rPr>
          <w:rFonts w:cs="Times New Roman" w:ascii="Times New Roman" w:hAnsi="Times New Roman"/>
          <w:sz w:val="24"/>
          <w:szCs w:val="24"/>
        </w:rPr>
        <w:t xml:space="preserve"> программа в настоящий момент решает актуальные задачи. В настоящее время многие ученики с трудом могут описать свое эмоциональное состояние, зачастую не могут найти «общий язык» со сверстниками и окружающими людьми. Не могут управлять своим поведением в различных ситуациях, не могут избегать конфликтов с окружающими. Данная программа направлена на создание условий для развития личности, обеспечение эмоционального благополучия, формирование навыков саморегуляции и самоконтроля. Реализация программы позволяет расширить опыт эффективного общения, обучить ребят способам конструктивного и нормативного взаимодейств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Цель курса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ознай себя» - формирование у детей желания узнать основные качества личности в нравственной, умственной, волевой и эмоциональной сферах; формирование умения выявлять свои способности, хорошие черты, и на этой основе организовывать свою учебу, деятельность, построить отношения с окружающими мир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реализуется через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left="510" w:firstLine="45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510" w:firstLine="45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Задачи  программы: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Мотивировать детей к самопознанию и познанию других людей. Пробудить интерес к внутреннему миру другого человека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чить учащихся распознавать эмоциональные состояния по мимике, жестам, голосу, понимать чувства другого человека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Формировать адекватную установку в отношении школьных трудностей - установку преодоления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Развивать социальные и коммуникативные умения, необходимые для установления межличностных отношений друг с другом и учителем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вышать уровень самоконтроля в отношении проявления своего эмоционального состояния в ходе общения. Формировать терпимость к мнению собесед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Корректировать у учащихся нежелательные черты характера и поведения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Формировать знания и умения ведения здорового образа жиз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пособствовать успешной адаптации ребенка при переходе в среднее звено.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851" w:firstLine="45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тодологическая баз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еории развития личности (А. Маслоу, К. Роджерс, А.Г. Асмолов, Л.И. Божович, А.В. Петровский, В.А. Петровский, В.И. Слободчиков и др.); 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ожения деятельностного подхода к развитию личности (Л. С. Выготский, С.Л. Рубинштейн, А.Н. Леонтьев, П.Я. Гальперин, Д. Б. Эльконин, В.В. Давыдов, и др.);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ории по психологии самопознания и саморазвития (К. Левин, Ж. Пиаже,  А. Маслоу, Л.С. Выготский, В.Г. Маралов, М.Р. Битянова, Е.И. Исаев, В.И. Слободчиков и др.);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я личностно-ориентированного подхода к образовательному процессу (Н.А. Алексеев, В.А. Беликов, В.В. Сериков, И.С. Якиманская и др.);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цепция самовоспитания и саморазвития лично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(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Г.К.Селевко)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45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 основу разработанной программы положены следующие принципы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firstLine="454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нцип непрерывности и преемственности в развитии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Программа, являющаяся «сквозной», обеспечивает условия для непрерывного развития детей посредством реализации преемственности между образовательными ступенями в содержательной и технологической сторонах образовательного процесса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firstLine="454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нцип учета возрастных особенностей и сензитивных периодов развития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. Содержание данной программы выстроено с учетом психофизиологических, психологических возрастных особенностей и сензитивных периодов развития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firstLine="454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нцип сознательности и активности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своение содержания данной программы предусматривается на основе активной деятельности учащихся, в ходе которой происходит  осмысление получаемых знаний и выработка прочных навыков применения этих знаний на практике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firstLine="454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нцип систематичности и последовательности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одержание данной программы систематизировано, изложено последовательно в соответствии с закономерностями развития психики человека и личностных образований. Предусмотрено формирование знаний, умений и навыков, определенных компетенций самопознания и саморазвития учащихся в определенной системе, в определенном порядке, когда каждый новый элемент логически связывается с другими, последующее опирается на предыдущее, готовит к усвоению нового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firstLine="454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нцип доступности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одержание программы обусловлено  закономерностями возрастного развития учащихся. В основе принципа доступности положен закон тезауруса: доступным для человека является лишь то, что соответствует его тезаурусу. Организация занятий предусматривается в соответствии с уровнем развития учащихся, реальных учебных возможностей, чтобы обучаемые не испытывали интеллектуальных, физических, моральных перегрузок, отрицательно сказывающихся на их физическом и психическом здоровье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firstLine="454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нцип научности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снову программы составляют знания, проверенные практикой, дающие объективно верную картину развития мира, развития человеческой личности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firstLine="45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нцип расширения субъектного опыта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одержание программы и рекомендуемые способы организации занятий по данной программе обуславливают расширение границ субъектного опыта учащихся посредством преломления теоретических психологических знаний через призму личности и индивидуальности в ходе активной деятельности по самопознанию. </w:t>
      </w:r>
    </w:p>
    <w:p>
      <w:pPr>
        <w:pStyle w:val="ListParagraph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Методы организации занятий: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ирование, самодиагностика, </w:t>
      </w:r>
      <w:r>
        <w:rPr>
          <w:rFonts w:cs="Times New Roman" w:ascii="Times New Roman" w:hAnsi="Times New Roman"/>
          <w:bCs/>
          <w:iCs/>
          <w:sz w:val="24"/>
          <w:szCs w:val="24"/>
        </w:rPr>
        <w:t>игровое моделирование, анализ конкретных ситуаций и решение психологических задач, групповые дискуссии, психодиагностические процедуры, психотехнические игры и упражнения, самонаблюдение, элементы арттерапии, психодрамы, кинезиологии.</w:t>
      </w:r>
    </w:p>
    <w:p>
      <w:pPr>
        <w:pStyle w:val="Normal"/>
        <w:spacing w:lineRule="auto" w:line="240" w:before="0" w:after="0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ланируемые результаты освоения 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является формирование универсальных учебных действий (УУД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егулятивные УУД: 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вать свои личные качества, способности и возможности 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вать свои эмоциональные состояния и учиться саморегуляции 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вать навыками саморегуляции в общении со сверстниками и учителями 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иться контролировать собственное агрессивное поведение 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вать свою долю ответственности за чувства, мысли и поступки. 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ся прогнозировать последствия собственных поступков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знавательные УУД: 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ся осознавать и анализировать изменения в самом себе 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ть свою учебную деятельность с учетом индивидуального стиля учебной деятельности 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екватно воспринимать оценки учителей 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распознавать чувства других людей 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гатить представления о собственных ценностях и их роли в жизни 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формулировать собственные проблемы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ммуникативные УУД: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ся строить взаимоотношения с окружающими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ся конструктивно разрешать конфликтные ситуации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ься правильно вести себя в ситуации проявления агрессии со стороны других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иться самостоятельно решать проблемы в общении с друзьями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улировать свое собственное мнение и позицию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ся толерантному отношению к другому человеку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Содержание программы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направлено на создание условий для развития личности ребенка; на освоение ряда практически полезных умений познавательной деятельности; овладение навыками конструктивного общения; стремление обучающихся к творчеству, познанию; обучение пониманию причин конфликтов и способов их предотвращения; на формирование положительного эмоционального состояния; на укрепление психологического взаимодействия в коллективе. 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аздел 1</w:t>
      </w:r>
      <w:r>
        <w:rPr>
          <w:rFonts w:cs="Times New Roman" w:ascii="Times New Roman" w:hAnsi="Times New Roman"/>
          <w:sz w:val="24"/>
          <w:szCs w:val="24"/>
        </w:rPr>
        <w:t xml:space="preserve"> «Знакомство с психологией и самим собой» </w:t>
      </w:r>
      <w:r>
        <w:rPr>
          <w:rFonts w:cs="Times New Roman" w:ascii="Times New Roman" w:hAnsi="Times New Roman"/>
          <w:bCs/>
          <w:sz w:val="24"/>
          <w:szCs w:val="24"/>
        </w:rPr>
        <w:t>(12 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ознание</w:t>
      </w:r>
      <w:r>
        <w:rPr>
          <w:rFonts w:cs="Times New Roman" w:ascii="Times New Roman" w:hAnsi="Times New Roman"/>
          <w:sz w:val="24"/>
          <w:szCs w:val="24"/>
        </w:rPr>
        <w:t xml:space="preserve"> своего образа «Я» и статуса ученика 5 класса. Осознание своей индивидуальности и сопричастности с другими детьми и взрослыми, ощущение поддержки семьи,  предупреждение возможных трудностей адаптационного периода и знакомство со способами их преодоления. </w:t>
      </w:r>
    </w:p>
    <w:p>
      <w:pPr>
        <w:pStyle w:val="Normal"/>
        <w:spacing w:lineRule="auto" w:line="240" w:before="0" w:after="0"/>
        <w:ind w:firstLine="42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здел 2</w:t>
      </w:r>
      <w:r>
        <w:rPr>
          <w:rFonts w:cs="Times New Roman" w:ascii="Times New Roman" w:hAnsi="Times New Roman"/>
          <w:sz w:val="24"/>
          <w:szCs w:val="24"/>
        </w:rPr>
        <w:t xml:space="preserve"> «Путешествие в психику человека» (22 ч)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ство с познавательными процессами (памяти, внимания, мышления), понятиями «темперамент», «характер».  Формирование основ группового и  коллективного взаимодействия, уважения к  мнению других люде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ие своих школьных трудностей. Обучение способам управления своими  эмоциям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имуляция познавательной активности как средства формирования устойчивой познавательной мотивации. </w:t>
      </w:r>
    </w:p>
    <w:p>
      <w:pPr>
        <w:pStyle w:val="Normal"/>
        <w:spacing w:lineRule="auto" w:line="240" w:before="0" w:after="0"/>
        <w:ind w:firstLine="42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1. «Знакомство с психологией и самим собой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Знакомство с предметом «психология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обучающихся с курсом, целями, задачами, планом рабо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ь обучающимся понятие «психология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Знакомство с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основ самопозн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зучение своих достоинств и недостатк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Образ вашего «Я» </w:t>
      </w:r>
      <w:r>
        <w:rPr>
          <w:rFonts w:cs="Times New Roman" w:ascii="Times New Roman" w:hAnsi="Times New Roman"/>
          <w:sz w:val="24"/>
          <w:szCs w:val="24"/>
        </w:rPr>
        <w:t>Дать представление о многогранном образе «Я», по-разному проявляющему себя в разных ситуациях. Внешнее «Я» (физическое), внутреннее «Я» (психическо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«Узнавание», «Мой портрет в лучах солнц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Посмотримся в зеркал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ся с «Я-физическим». Определение своей физической подготовленности, определение своих возрастных изменений.  Упражнение «Я-физическое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Я и окружающ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представление о круге связей и отношений с окружающим миром. Упражнение «Что в имени тебе моём», «Скажи мне, кто твой друг, и я скажу, кто ты», «Я в различных жизненных ролях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Вы – человек и вы - личнос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крыть обучающимся понятия: знания, умственные способности, доброта, трудолюбие, ответственность, самостоятельность, оптимизм. Упражнение «Что такое хорошо и что такое плохо». Определение внутренних качеств. Игра «Зеркало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Оценивание себ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понятие самооценка (завышенная, адекватная, заниженная). Упражнение «Самооценка своих представлений о себе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 Сходство и различие наших «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накомить, из чего состоит «Я» окружающих людей. Дать представление о сходствах и различиях людей. Понятие «индивидуальность», «индивид». Упражнение «Что у нас общего», «Выяснение сходств и различий», «Я-индивидуальны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 Как вы воспринимаете окружающий ми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омнить обучающимся о 5 основных органах чувств. Понятия ощущения, восприятия, представления. Игра «Загадочный сверток», «Знаю ли я своего друга (подругу)?», «Иллюзии восприят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Путешествие в психику чело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Внимание, внимани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ь понятие «внимание», дать представление о видах внимания: зрительное, слуховое, осязательное, обонятельное, вкусовое. Упражнение «Проверка внимания соседа», «Пишущая машинка», «Что изменилось», «Направленное слуховое внимание», «Распределение внимания», игра «мух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 Дайте волю вообра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представление о воображении, фантазии. Упражнение «Фантазия», «Я-воображающее», «Дорисуй круги», «Придумай предлож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2. Мир эмо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 с разнообразным миром эмоций и чувств. Шкала добрых и злых чувств. «Я - эмоциональное» (положительное, отрицательное). Упражнение «Спектр эмоц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3. Настроение – «о’кей!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о способами улучшения настроения. Упражнение «Опиши настроение», «Настроение деревни», «Контроль за настроением». Научить приемам повышения настроения. Ситуация – проба «Успокой приятел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4. Темперамент пятого тип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обенности реагирования нервной системы человека. Типы темпера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5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Характер - рус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ь понятие характер, лидерство, самостоятельность, оптимизм, пессимизм.  Определение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6. Воля и самосто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ь понятия «воля», «самостоятельность», «выдержка», «решительность».  Проявление воли и самостоятельности в учебной деятельности. Упражнение – тест «Насколько вы практичны и самостоятельны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7. Настоящий др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понятия дружба, товарищи. Определить, кто может называться настоящим другом. Тест «Какой вы друг?», упражнение «Я-друг». Ситуация-проба «Друг выдал вашу тайну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8. Основное отличие человека от обезья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представление о мозговой деятельности человека. Понятие «сознание», «эрудиция», «ассоциац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9. Богиня Мнемоз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представление о памяти, видах памяти, способах запоминания. Тестирование различных видов памяти. Упражнение «Ваши воспомина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. Как мы дума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ь понятие о мышлении, сравнении, анализе, рефлексии, синтезе, обобщении, понятии, классификации. Упражнение «Сравнение», «Выделение частей из целого», «Составь слова», «Назови одним слово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1. Логика мыс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представление о суждениях, умозаключениях, индукции и дедукции. Упражнение – шуточный тест «Суперинтеллектуал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2. Решение проб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приёмом запоминания через сравнение предмета с чем-либо, ассоциация уже с чем-то знакомым. Упражнения «Ежик событий», «Ужас ужасны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3. Почему люди одурманиваются? (дискусс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едставления о наркотизме и последствиях для физического здоровья человека. Упражнение «Как справиться с напряжением», «Превращени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4. Умей сказать «НЕТ» (групповая рабо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понятия «личное пространство», «неприкосновенность личности». Упражнение «Личное пространство», ситуация – проба «Незнакомец и 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5. «Я» в общ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лияет на успешное, приятное общение? Упражнение «Знакомство с людьми». Проблемы в общении. Ситуация – проба «Комплимен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6. Заведите друга – дневн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плюсами ведения днев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7. Богатство вашей лич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разносторонними чертами личности человека. Работа со своими психологическими качествами. Многообразие своих Я-образ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8. Итогово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и обобщение. Подведение итогов прохождения курс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ы учебных проек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Я - пятиклассн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ий д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вый продук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«Письмо родителям пятиклассника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4" w:hanging="0"/>
        <w:rPr>
          <w:rFonts w:ascii="Times New Roman" w:hAnsi="Times New Roman" w:cs="Times New Roman"/>
          <w:b/>
          <w:b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</w:rPr>
      </w:r>
    </w:p>
    <w:p>
      <w:pPr>
        <w:pStyle w:val="Normal"/>
        <w:spacing w:lineRule="auto" w:line="240" w:before="0" w:after="0"/>
        <w:ind w:right="34" w:hanging="0"/>
        <w:jc w:val="center"/>
        <w:rPr/>
      </w:pPr>
      <w:r>
        <w:rPr>
          <w:rFonts w:cs="Times New Roman" w:ascii="Times New Roman" w:hAnsi="Times New Roman"/>
          <w:b/>
          <w:spacing w:val="-11"/>
          <w:sz w:val="28"/>
          <w:szCs w:val="28"/>
        </w:rPr>
        <w:t>Тематический план 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озна</w:t>
      </w:r>
      <w:r>
        <w:rPr>
          <w:rFonts w:cs="Times New Roman" w:ascii="Times New Roman" w:hAnsi="Times New Roman"/>
          <w:b/>
          <w:sz w:val="24"/>
          <w:szCs w:val="24"/>
        </w:rPr>
        <w:t xml:space="preserve">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себя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» (основы самопознания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33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ч)</w:t>
      </w:r>
    </w:p>
    <w:p>
      <w:pPr>
        <w:pStyle w:val="Normal"/>
        <w:spacing w:lineRule="auto" w:line="240" w:before="0" w:after="0"/>
        <w:ind w:left="5" w:right="34" w:firstLine="454"/>
        <w:rPr>
          <w:rFonts w:ascii="Times New Roman" w:hAnsi="Times New Roman" w:cs="Times New Roman"/>
          <w:b/>
          <w:b/>
          <w:i/>
          <w:i/>
          <w:spacing w:val="-11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i/>
          <w:spacing w:val="-11"/>
          <w:sz w:val="24"/>
          <w:szCs w:val="24"/>
          <w:highlight w:val="yellow"/>
          <w:u w:val="single"/>
        </w:rPr>
        <w:t>5  класс</w:t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5825"/>
        <w:gridCol w:w="1164"/>
        <w:gridCol w:w="1134"/>
        <w:gridCol w:w="1024"/>
      </w:tblGrid>
      <w:tr>
        <w:trPr>
          <w:trHeight w:val="342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65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№</w:t>
            </w:r>
          </w:p>
        </w:tc>
        <w:tc>
          <w:tcPr>
            <w:tcW w:w="5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звание темы и раздела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асов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 том числе</w:t>
            </w:r>
          </w:p>
        </w:tc>
      </w:tr>
      <w:tr>
        <w:trPr>
          <w:trHeight w:val="338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кти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ория</w:t>
            </w:r>
          </w:p>
        </w:tc>
      </w:tr>
      <w:tr>
        <w:trPr>
          <w:trHeight w:val="90" w:hRule="atLeast"/>
        </w:trPr>
        <w:tc>
          <w:tcPr>
            <w:tcW w:w="9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Знакомство с психологией и самим собой (12 ч)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едметом психолог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собо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вашего 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мся в зеркал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окружающ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– человек и вы – личност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себ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ство и различие наших 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Я» в общении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Путешествие в психику человека (13 ч)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имание, внимание! 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те волю воображению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эмоц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ение – «о, кей!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перамент пятого тип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 – русск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я. Самостоятельност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ий друг?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отличие человека от обезьян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иня Мнемозин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мы думаем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ка мысл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9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Я и Другие (8 ч)</w:t>
            </w:r>
          </w:p>
        </w:tc>
      </w:tr>
      <w:tr>
        <w:trPr>
          <w:trHeight w:val="12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бле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люди одурманиваются?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й сказать «НЕТ»!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люди с ограниченными возможностями по здоровью (Урок Добра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и друга – дневни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ство вашей личн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0" w:hRule="atLeast"/>
        </w:trPr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Всего: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обучаю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еся должны уметь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ать о своих чувствах, эмоциях, о своих телесных ощущениях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знать основные эмоции у себя и других, словесно объяснить их, отчетливо выразить с помощью жестов, мимики, позы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ь навыками позитивного общения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дружить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критиковать, хвалить и принимать похвалу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различия между людьми, уважать особенности их пове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еся имеют возможность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сти личный социальный опыт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ь такие качества личности, как организованность, собранность, ответственность, предприимчивость, требовательность к себе, культуру общения и поведения, коммуникабельность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ть способами рефлексии своего состояния, пове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бота по данному курсу предполагает достижение следующих результатов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ами конструктивного общен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к достижению успеха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самоконтроля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бята научатся управлять своим поведением в различных ситуациях, избегая конфликтов с окружающими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бята получат представления об особенностях своего характера, навыков управления своим поведением, эмоциональным состоянием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ебят расширяются знания о внутреннем мире, психологических особенност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.</w:t>
      </w:r>
    </w:p>
    <w:p>
      <w:pPr>
        <w:pStyle w:val="Style19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необходимо: мультимедийное сопровождение; музыкальные, художественные, документальные аудио-видео материалы; методический инструментарий: игровые материалы (мячи, игрушки, кубики, шары различных размеров и материалов, ленты, декоративные веревки и др.); технические материалы (карандаши, краски, маркеры, альбомы, цветная бумага, пластилин и др.); вспомогательные материалы (плакаты, стенды,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 и 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 диски, мультимедийные презентации и др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, рекомендуемой при преподавании данного курс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 Л.Ф. Психологический тренинг с подростками. / Л. Ф.Анн.- СПб: Питер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 И.С. Психология ранней юности: Книга для учителя. - М.: Просвещение, 199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агина И.Ю. Возрастная психология (развитие ребенка от рождения до 17 лет): Учебное пособие, 2-ое изд. - М.: Издательство УРАо, 1997 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зарев М.Л. Программа “Познай себя”. - М., 199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алов В. Г. Основы самопознания и саморазвития. –М.: Издательский центр "Академия"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дрик А.В. Социализация и воспитание. - М.: "Сентябрь" 1997 . Развитие культуры общения в подростковой среде: программа, разработки занятий, рекомендации/ авт.-сост. О.Н. Рудякова.-Волгоград: учитель, 20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/>
      </w:pPr>
      <w:r>
        <w:rPr>
          <w:rFonts w:cs="Times New Roman" w:ascii="Times New Roman" w:hAnsi="Times New Roman"/>
          <w:sz w:val="24"/>
          <w:szCs w:val="24"/>
        </w:rPr>
        <w:t>Самоукина Н.В. Игры в школе и дома: Психотехнические упражнения и коррекционные программы. - Ярославль: Академия  развития: академия Холдинг, 2004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ротюк А.Л. Коррекция обучения и развития школьников. – М., 200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ебленко С.А. Маленький лидер: 77 готовых занятий по развитию эмоционально-волевой и познавательной  сфер у детей. Ростов н/Д: Феникс, 20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олдатова Г.У., Шайгерова Л.А.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Шарова О.Д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Жить в мире с собой и другими. Тренинг толерантности для подростков. М.: Генезис, 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воя профессиональная карьера. 8-9 кл./ под ред.  С. Н. Чистяковой .- М.: Просвещение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укерман Г. А., Мастеров Б. М. Психология саморазвития. –М: Интерпракс,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/>
      </w:pPr>
      <w:r>
        <w:rPr>
          <w:rFonts w:cs="Times New Roman" w:ascii="Times New Roman" w:hAnsi="Times New Roman"/>
          <w:iCs/>
          <w:sz w:val="24"/>
          <w:szCs w:val="24"/>
        </w:rPr>
        <w:t>Эльконин Б.Д.</w:t>
      </w:r>
      <w:r>
        <w:rPr>
          <w:rFonts w:cs="Times New Roman" w:ascii="Times New Roman" w:hAnsi="Times New Roman"/>
          <w:sz w:val="24"/>
          <w:szCs w:val="24"/>
        </w:rPr>
        <w:t xml:space="preserve"> Введение в психологию развития. М., 199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рекомендуемой литературы для учащихс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jc w:val="both"/>
        <w:rPr>
          <w:bCs/>
        </w:rPr>
      </w:pPr>
      <w:r>
        <w:rPr>
          <w:bCs/>
          <w:lang w:val="ru-RU"/>
        </w:rPr>
        <w:t>Винокурова Н. К. Сборник тестов и упражнений для развития творческих способностей. М.: Издательство «Импэто», 1995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jc w:val="both"/>
        <w:rPr>
          <w:bCs/>
        </w:rPr>
      </w:pPr>
      <w:r>
        <w:rPr>
          <w:bCs/>
          <w:lang w:val="ru-RU"/>
        </w:rPr>
        <w:t xml:space="preserve">Вьюжек Т. Логические  игры тесты, и упражнения. – М: Издательство «ЭКСМО – Пресс», 2001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й себя сам! : Рек. список лит. для подростков (познавательная психология) / МУК ЦГБС г. Тюмень; сост. Д. А. Казанцева. – Тюмень, 2007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йдер Д. Курс выживания для подростков.– Екатеринбург, 1992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дхэм, Дж. М. Автопортрет вашей личности: как лучше узнать самого себя / Д. М. Олдхэм, Б. Л. Моррис. – пер. с англ. – М.: Вече, АСТ, 1996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http://www.igraemsa.ru/igry-dlja-detej/igry-na-vnimanie-i-pamjat/besplatnaya-igra-gde-syr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гры для развития когнитивных психических процессов он-лайн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nfamed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com/psy/alt17_1.html. Тесты он-лайн.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Список литературы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5400" w:leader="none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>
          <w:lang w:val="ru-RU"/>
        </w:rPr>
        <w:t>Бадмаев Б. Ц. Психология в работе учителя. – М: Гуманитарный  изд. Центр ВЛАДОС, 2004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5040" w:leader="none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>
          <w:bCs/>
        </w:rPr>
        <w:t>Битянова М.Р., Азарова Т.В., Земских Т. В. Профессия – школьник: Программа формирования индивидуального стиля познавательной деятельности у младших школьников. – М.: Генезис, 200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2520" w:leader="none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/>
        <w:t>Маралов В. Г. Основы самопознания и саморазвития. –М.: Издательский центр "Академия", 200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2160" w:leader="none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>
          <w:bCs/>
          <w:lang w:val="ru-RU"/>
        </w:rPr>
        <w:t>Селевко Г.К. Познай себя. Изд.2-е. М.: Народное образование, НИИ школьных технологий, 2006. 96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800" w:leader="none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>
          <w:bCs/>
          <w:lang w:val="ru-RU"/>
        </w:rPr>
        <w:t xml:space="preserve">Сиротюк А. Л. Нейропсихологическое и психофизиологическое сопровождение обучения. - </w:t>
      </w:r>
      <w:r>
        <w:rPr>
          <w:bCs/>
        </w:rPr>
        <w:t>М:ТЦ Сфера,200</w:t>
      </w:r>
      <w:r>
        <w:rPr>
          <w:bCs/>
          <w:lang w:val="ru-RU"/>
        </w:rPr>
        <w:t>3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440" w:leader="none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>
          <w:bCs/>
          <w:lang w:val="ru-RU"/>
        </w:rPr>
        <w:t xml:space="preserve">Сиротюк А. Л. Коррекция и развитие школьников. - </w:t>
      </w:r>
      <w:r>
        <w:rPr>
          <w:bCs/>
        </w:rPr>
        <w:t>М:ТЦ Сфера,200</w:t>
      </w:r>
      <w:r>
        <w:rPr>
          <w:bCs/>
          <w:lang w:val="ru-RU"/>
        </w:rPr>
        <w:t>1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080" w:leader="none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>
          <w:bCs/>
        </w:rPr>
        <w:t>Слободяник Н.П. Формирование эмоционально – волевой регуляции у учащихся начальной школы. – М.: Айрис – пресс, 2004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720" w:leader="none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>
          <w:bCs/>
        </w:rPr>
        <w:t>Хухлаева О.В.Школьная психологическая служба.- М: Генезис, 2007</w:t>
      </w:r>
      <w:r>
        <w:rPr>
          <w:b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360" w:leader="none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>
          <w:bCs/>
        </w:rPr>
        <w:t>Хухлаева О.В. Хочу быть успешным. - М: Генезис, 2007</w:t>
      </w:r>
      <w:r>
        <w:rPr>
          <w:bCs/>
          <w:lang w:val="ru-RU"/>
        </w:rPr>
        <w:t>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8" w:hanging="690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00"/>
      <w:u w:val="single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Style18">
    <w:name w:val="Верхний колонтитул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infamed/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0:02:00Z</dcterms:created>
  <dc:creator>user</dc:creator>
  <dc:description/>
  <cp:keywords/>
  <dc:language>en-US</dc:language>
  <cp:lastModifiedBy>Home</cp:lastModifiedBy>
  <cp:lastPrinted>2014-10-30T13:28:00Z</cp:lastPrinted>
  <dcterms:modified xsi:type="dcterms:W3CDTF">2023-12-20T14:08:00Z</dcterms:modified>
  <cp:revision>35</cp:revision>
  <dc:subject/>
  <dc:title>Пояснительная записка</dc:title>
</cp:coreProperties>
</file>