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0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КОМИТЕТ ПО  ОБРАЗОВАНИЮ АДМИНИСТРАЦИИ Г.БРА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УНИЦИПАЛЬНОЕ БЮДЖЕТНОЕ </w:t>
        <w:br/>
        <w:t>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СРЕДНЯЯ ОБЩЕОБРАЗОВАТЕЛЬНАЯ ШКОЛА № 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850</wp:posOffset>
                </wp:positionV>
                <wp:extent cx="609981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4"/>
                              <w:gridCol w:w="2938"/>
                              <w:gridCol w:w="3344"/>
                            </w:tblGrid>
                            <w:tr>
                              <w:trPr/>
                              <w:tc>
                                <w:tcPr>
                                  <w:tcW w:w="3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МОТРЕНО 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КОМЕН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заседании М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токол № 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_» ___________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Козина А.А.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каз №  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 «___» с_______________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МБОУ «СОШ № 1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 Чайко В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96.6pt;mso-wrap-distance-left:0pt;mso-wrap-distance-right:9pt;mso-wrap-distance-top:0pt;mso-wrap-distance-bottom:0pt;margin-top:5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4"/>
                        <w:gridCol w:w="2938"/>
                        <w:gridCol w:w="3344"/>
                      </w:tblGrid>
                      <w:tr>
                        <w:trPr/>
                        <w:tc>
                          <w:tcPr>
                            <w:tcW w:w="332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О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РЕКОМЕНДОВА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на заседании М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отокол № 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т «___» ______________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Козина А.А.</w:t>
                            </w:r>
                          </w:p>
                        </w:tc>
                        <w:tc>
                          <w:tcPr>
                            <w:tcW w:w="2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Приказ №  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от «___» с_______________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Директор МБОУ «СОШ № 13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_____________ Чайко В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</w:rPr>
        <w:t>«История кадетств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>для учащихся кадетских классов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40"/>
        </w:rPr>
      </w:pPr>
      <w:r>
        <w:rPr>
          <w:rFonts w:eastAsia="Times New Roman" w:cs="Times New Roman" w:ascii="Times New Roman" w:hAnsi="Times New Roman"/>
          <w:b/>
          <w:sz w:val="28"/>
          <w:szCs w:val="40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яснительная запис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снованием для разработки программы курса «История кадетского движения» явились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-закон «Об образовании в РФ»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- закон РФ «О воинской обязанности и военной службе»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</w:rPr>
        <w:t>- постановление Правительства Российской Федерации от 15.11.1997г N 1427 «Об утверждении Типового положения о кадетской школе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- модель</w:t>
      </w:r>
      <w:r>
        <w:rPr>
          <w:rFonts w:cs="Times New Roman" w:ascii="Times New Roman" w:hAnsi="Times New Roman"/>
        </w:rPr>
        <w:t xml:space="preserve"> кадетского образования, основными направлениями которой являются духовное, нравственное и патриотическое воспитание воспитанников и кадет, интегрируется с общеобразовательными предметами, такими как история, литература, обществознание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грамма </w:t>
      </w:r>
      <w:r>
        <w:rPr>
          <w:rFonts w:cs="Times New Roman" w:ascii="Times New Roman" w:hAnsi="Times New Roman"/>
          <w:spacing w:val="5"/>
        </w:rPr>
        <w:t>«История кадетского движения»</w:t>
      </w:r>
      <w:r>
        <w:rPr>
          <w:rFonts w:cs="Times New Roman" w:ascii="Times New Roman" w:hAnsi="Times New Roman"/>
        </w:rPr>
        <w:t xml:space="preserve"> разработана для кадет и воспитанников, обучающихся в 5-9-х классах и охватывает период истории России с</w:t>
      </w:r>
      <w:r>
        <w:rPr>
          <w:rFonts w:cs="Times New Roman" w:ascii="Times New Roman" w:hAnsi="Times New Roman"/>
          <w:spacing w:val="1"/>
        </w:rPr>
        <w:t xml:space="preserve"> конца </w:t>
      </w:r>
      <w:r>
        <w:rPr>
          <w:rFonts w:cs="Times New Roman" w:ascii="Times New Roman" w:hAnsi="Times New Roman"/>
          <w:spacing w:val="1"/>
          <w:lang w:val="en-US"/>
        </w:rPr>
        <w:t>XVII</w:t>
      </w:r>
      <w:r>
        <w:rPr>
          <w:rFonts w:cs="Times New Roman" w:ascii="Times New Roman" w:hAnsi="Times New Roman"/>
          <w:spacing w:val="1"/>
        </w:rPr>
        <w:t xml:space="preserve"> века до </w:t>
      </w:r>
      <w:r>
        <w:rPr>
          <w:rFonts w:cs="Times New Roman" w:ascii="Times New Roman" w:hAnsi="Times New Roman"/>
          <w:spacing w:val="1"/>
          <w:lang w:val="en-US"/>
        </w:rPr>
        <w:t>XXI</w:t>
      </w:r>
      <w:r>
        <w:rPr>
          <w:rFonts w:cs="Times New Roman" w:ascii="Times New Roman" w:hAnsi="Times New Roman"/>
          <w:spacing w:val="1"/>
        </w:rPr>
        <w:t xml:space="preserve"> века. Программа</w:t>
      </w:r>
      <w:r>
        <w:rPr>
          <w:rFonts w:cs="Times New Roman" w:ascii="Times New Roman" w:hAnsi="Times New Roman"/>
        </w:rPr>
        <w:t xml:space="preserve"> дополняет школьный курс истории Отечества сведениями об историческом пути российских кадетских корпусов, специфике учебной и воспитательной работы в них и их значении в подготовке высокопрофессиональных кадров для служения на военном и государственном поприще и призвана привить интерес к истории кадетских корпусов и военной истории, дать навыки самостоятельной работы с литературой и источника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ограмма и содержательная часть разработаны с учётом хронологии и историографии становления, развития, реформирования, разрушения, функционирования на чужбине и возрождения в современной России системы кадетского образования как составной части русской </w:t>
      </w:r>
      <w:r>
        <w:rPr>
          <w:rFonts w:cs="Times New Roman" w:ascii="Times New Roman" w:hAnsi="Times New Roman"/>
          <w:spacing w:val="-1"/>
        </w:rPr>
        <w:t>военно-образовательной школы за весь период её существовани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урс истории кадетского движения не только раскрывает уникальные страницы истории нашего государства, но и показывает значимость таких военно-учебных заведений для повышения обороноспособности страны. Преподавание этого предмета актуально для военно-патриотического воспитания подрастающего поколения. Нынешние кадеты и воспитанники с интересом узнают о многих аспектах деятельности кадетских корпусов прошлого и настоящего времени, расширят свои познавательные способности, увеличат кругозор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разработке программы использованы рекомендации, изложенные в информационных вестниках кадетского образования, действующие программы предмета </w:t>
      </w:r>
      <w:r>
        <w:rPr>
          <w:rFonts w:cs="Times New Roman" w:ascii="Times New Roman" w:hAnsi="Times New Roman"/>
          <w:spacing w:val="5"/>
        </w:rPr>
        <w:t xml:space="preserve">«История кадетских корпусов» Первого Московского кадетского корпуса, Второго Донского императора Николая </w:t>
      </w:r>
      <w:r>
        <w:rPr>
          <w:rFonts w:cs="Times New Roman" w:ascii="Times New Roman" w:hAnsi="Times New Roman"/>
          <w:spacing w:val="5"/>
          <w:lang w:val="en-US"/>
        </w:rPr>
        <w:t>II</w:t>
      </w:r>
      <w:r>
        <w:rPr>
          <w:rFonts w:cs="Times New Roman" w:ascii="Times New Roman" w:hAnsi="Times New Roman"/>
          <w:spacing w:val="5"/>
        </w:rPr>
        <w:t xml:space="preserve"> кадетского корпуса, примерные программы по учебным предметам История 5-9 классы, Москва «Просвещение», 2010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ение исторического пути, исследование места и роли российских кадетских корпусов, </w:t>
      </w:r>
      <w:r>
        <w:rPr>
          <w:rFonts w:cs="Times New Roman" w:ascii="Times New Roman" w:hAnsi="Times New Roman"/>
          <w:bCs/>
          <w:iCs/>
          <w:spacing w:val="-1"/>
        </w:rPr>
        <w:t>суворовских и нахимовских военных</w:t>
      </w:r>
      <w:r>
        <w:rPr>
          <w:rFonts w:cs="Times New Roman" w:ascii="Times New Roman" w:hAnsi="Times New Roman"/>
        </w:rPr>
        <w:t xml:space="preserve"> училищ в системе военного образования позволяет кадетам и воспитанникам учитывать предыдущий опыт, извлекать уроки из допущенных в прошлом ошибок и осознать личную причастность к истории своей страны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обеспечивает преемственность важнейши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образовательных, </w:t>
      </w:r>
      <w:r>
        <w:rPr>
          <w:rFonts w:cs="Times New Roman" w:ascii="Times New Roman" w:hAnsi="Times New Roman"/>
          <w:bCs/>
          <w:spacing w:val="1"/>
        </w:rPr>
        <w:t>духовно-нравственных, патриотических и</w:t>
      </w:r>
      <w:r>
        <w:rPr>
          <w:rFonts w:cs="Times New Roman" w:ascii="Times New Roman" w:hAnsi="Times New Roman"/>
          <w:spacing w:val="-1"/>
        </w:rPr>
        <w:t xml:space="preserve"> культурных традиций кадетских корпус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/>
          <w:spacing w:val="1"/>
        </w:rPr>
        <w:t xml:space="preserve">Целями </w:t>
      </w:r>
      <w:r>
        <w:rPr>
          <w:rFonts w:cs="Times New Roman" w:ascii="Times New Roman" w:hAnsi="Times New Roman"/>
          <w:b/>
        </w:rPr>
        <w:t>курса</w:t>
      </w:r>
      <w:r>
        <w:rPr>
          <w:rFonts w:cs="Times New Roman" w:ascii="Times New Roman" w:hAnsi="Times New Roman"/>
        </w:rPr>
        <w:t xml:space="preserve"> «История кадетского движения»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познавательные</w:t>
      </w:r>
      <w:r>
        <w:rPr>
          <w:rFonts w:cs="Times New Roman" w:ascii="Times New Roman" w:hAnsi="Times New Roman"/>
        </w:rPr>
        <w:t xml:space="preserve"> -  овладение историческими знаниями о становлении и развитии системы кадетского образования, ее месте и роли в общей системе военного образования в период конца XVII - начала XXI веков в контексте истории Отечеств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развивающие</w:t>
      </w:r>
      <w:r>
        <w:rPr>
          <w:rFonts w:cs="Times New Roman" w:ascii="Times New Roman" w:hAnsi="Times New Roman"/>
        </w:rPr>
        <w:t xml:space="preserve"> -  развитие интереса к отечественной истории, аналитического мышления, основанного на сравнении, сопоставлении исторических фактов и современных аспектов, системного представления о возникновении и развитии кадетского движения в дореволюционный, советский и постсоветский периоды на территории Росс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</w:rPr>
        <w:t>воспитательные</w:t>
      </w:r>
      <w:r>
        <w:rPr>
          <w:rFonts w:cs="Times New Roman" w:ascii="Times New Roman" w:hAnsi="Times New Roman"/>
        </w:rPr>
        <w:t xml:space="preserve"> - воспитание гражданственности, патриотизма, культуры межличностных отношений, ориентации на духовно - нравственные ценности, культивируемые в кадетском образовании; создание условий для выработки кадетами собственной жизненной пози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1"/>
        </w:rPr>
        <w:t xml:space="preserve">осознание учащимися главных составляющих </w:t>
      </w:r>
      <w:r>
        <w:rPr>
          <w:rFonts w:cs="Times New Roman" w:ascii="Times New Roman" w:hAnsi="Times New Roman"/>
          <w:spacing w:val="8"/>
        </w:rPr>
        <w:t xml:space="preserve">современного кадетского образования, его целей и ведущих идей, ценностей и </w:t>
      </w:r>
      <w:r>
        <w:rPr>
          <w:rFonts w:cs="Times New Roman" w:ascii="Times New Roman" w:hAnsi="Times New Roman"/>
          <w:spacing w:val="1"/>
        </w:rPr>
        <w:t xml:space="preserve">особенностей, его традиционных и инновационных аспектов, а также места в общей системе </w:t>
      </w:r>
      <w:r>
        <w:rPr>
          <w:rFonts w:cs="Times New Roman" w:ascii="Times New Roman" w:hAnsi="Times New Roman"/>
        </w:rPr>
        <w:t>российского образовани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1"/>
        </w:rPr>
        <w:t>Главными задачами</w:t>
      </w:r>
      <w:r>
        <w:rPr>
          <w:rFonts w:cs="Times New Roman" w:ascii="Times New Roman" w:hAnsi="Times New Roman"/>
          <w:spacing w:val="-1"/>
        </w:rPr>
        <w:t xml:space="preserve"> предмета </w:t>
      </w:r>
      <w:r>
        <w:rPr>
          <w:rFonts w:cs="Times New Roman" w:ascii="Times New Roman" w:hAnsi="Times New Roman"/>
          <w:spacing w:val="5"/>
        </w:rPr>
        <w:t>«История кадетского движения» являютс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ть специальную историческую подготовку</w:t>
      </w:r>
      <w:r>
        <w:rPr>
          <w:rFonts w:cs="Times New Roman" w:ascii="Times New Roman" w:hAnsi="Times New Roman"/>
          <w:spacing w:val="1"/>
        </w:rPr>
        <w:t xml:space="preserve"> кадет и воспитанников, которая должна стать одним из фундаментов тех знаний, умений и навыков, которые в дальнейшем будут способствовать их профессиональной ориентации на военном поприще и государственной служб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знакомство </w:t>
      </w:r>
      <w:r>
        <w:rPr>
          <w:rFonts w:cs="Times New Roman" w:ascii="Times New Roman" w:hAnsi="Times New Roman"/>
          <w:spacing w:val="1"/>
        </w:rPr>
        <w:t>кадет и воспитанников</w:t>
      </w:r>
      <w:r>
        <w:rPr>
          <w:rFonts w:cs="Times New Roman" w:ascii="Times New Roman" w:hAnsi="Times New Roman"/>
        </w:rPr>
        <w:t xml:space="preserve"> с истоками русской начальной военной школы, раскрытие в хронологическом порядке основных этапов становления и развития системы кадетского образования и всех ее составных частей, реформирования, забвения и возрождения на различных этапах истор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выработка у </w:t>
      </w:r>
      <w:r>
        <w:rPr>
          <w:rFonts w:cs="Times New Roman" w:ascii="Times New Roman" w:hAnsi="Times New Roman"/>
          <w:spacing w:val="1"/>
        </w:rPr>
        <w:t>кадет и воспитанников</w:t>
      </w:r>
      <w:r>
        <w:rPr>
          <w:rFonts w:cs="Times New Roman" w:ascii="Times New Roman" w:hAnsi="Times New Roman"/>
        </w:rPr>
        <w:t xml:space="preserve"> представлений об основных источниках знаний о прошлом и настоящем,</w:t>
      </w:r>
      <w:r>
        <w:rPr>
          <w:rFonts w:cs="Times New Roman" w:ascii="Times New Roman" w:hAnsi="Times New Roman"/>
          <w:color w:val="FF0000"/>
          <w:spacing w:val="5"/>
        </w:rPr>
        <w:t xml:space="preserve"> </w:t>
      </w:r>
      <w:r>
        <w:rPr>
          <w:rFonts w:cs="Times New Roman" w:ascii="Times New Roman" w:hAnsi="Times New Roman"/>
          <w:spacing w:val="5"/>
        </w:rPr>
        <w:t>о</w:t>
      </w:r>
      <w:r>
        <w:rPr>
          <w:rFonts w:cs="Times New Roman" w:ascii="Times New Roman" w:hAnsi="Times New Roman"/>
          <w:color w:val="FF0000"/>
          <w:spacing w:val="5"/>
        </w:rPr>
        <w:t xml:space="preserve"> </w:t>
      </w:r>
      <w:r>
        <w:rPr>
          <w:rFonts w:cs="Times New Roman" w:ascii="Times New Roman" w:hAnsi="Times New Roman"/>
          <w:spacing w:val="5"/>
        </w:rPr>
        <w:t xml:space="preserve">многообразии </w:t>
      </w:r>
      <w:r>
        <w:rPr>
          <w:rFonts w:cs="Times New Roman" w:ascii="Times New Roman" w:hAnsi="Times New Roman"/>
        </w:rPr>
        <w:t>форм исторического бытия и деятельности военно-учебных заведений, о неоднородности восприятия, отраже</w:t>
        <w:softHyphen/>
        <w:t>ния и объяснения исторических событий истории кадетских корпусов дореволюционного периода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и выявление актуальности деятельности кадетских корпусов в современное врем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развитие у </w:t>
      </w:r>
      <w:r>
        <w:rPr>
          <w:rFonts w:cs="Times New Roman" w:ascii="Times New Roman" w:hAnsi="Times New Roman"/>
          <w:spacing w:val="1"/>
        </w:rPr>
        <w:t>кадет и воспитанников</w:t>
      </w:r>
      <w:r>
        <w:rPr>
          <w:rFonts w:cs="Times New Roman" w:ascii="Times New Roman" w:hAnsi="Times New Roman"/>
        </w:rPr>
        <w:t xml:space="preserve"> способностей рассматривать события и яв</w:t>
        <w:softHyphen/>
        <w:t>ления прошлого и настоящего, пользуясь приемами исторического</w:t>
      </w:r>
      <w:r>
        <w:rPr>
          <w:rFonts w:cs="Times New Roman" w:ascii="Times New Roman" w:hAnsi="Times New Roman"/>
          <w:spacing w:val="1"/>
        </w:rPr>
        <w:t xml:space="preserve"> ана</w:t>
        <w:softHyphen/>
      </w:r>
      <w:r>
        <w:rPr>
          <w:rFonts w:cs="Times New Roman" w:ascii="Times New Roman" w:hAnsi="Times New Roman"/>
          <w:spacing w:val="3"/>
        </w:rPr>
        <w:t>лиза (сопоставление и обобщение фактов, раскрытие причинно-</w:t>
      </w:r>
      <w:r>
        <w:rPr>
          <w:rFonts w:cs="Times New Roman" w:ascii="Times New Roman" w:hAnsi="Times New Roman"/>
        </w:rPr>
        <w:t>след</w:t>
        <w:softHyphen/>
        <w:t>ственных связей, целей и результатов деятельности людей и др.) и умения применять исторические знания при рассмотрении и оценке современных событ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формирование у </w:t>
      </w:r>
      <w:r>
        <w:rPr>
          <w:rFonts w:cs="Times New Roman" w:ascii="Times New Roman" w:hAnsi="Times New Roman"/>
          <w:spacing w:val="1"/>
        </w:rPr>
        <w:t>кадет и воспитанников</w:t>
      </w:r>
      <w:r>
        <w:rPr>
          <w:rFonts w:cs="Times New Roman" w:ascii="Times New Roman" w:hAnsi="Times New Roman"/>
        </w:rPr>
        <w:t xml:space="preserve"> ценностных ориентиров и убеждений на основе личностного осмысления социального, духовного, нравственного опы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развитие у </w:t>
      </w:r>
      <w:r>
        <w:rPr>
          <w:rFonts w:cs="Times New Roman" w:ascii="Times New Roman" w:hAnsi="Times New Roman"/>
          <w:spacing w:val="1"/>
        </w:rPr>
        <w:t>кадет и воспитанников</w:t>
      </w:r>
      <w:r>
        <w:rPr>
          <w:rFonts w:cs="Times New Roman" w:ascii="Times New Roman" w:hAnsi="Times New Roman"/>
        </w:rPr>
        <w:t xml:space="preserve"> исторической культуры, приобщение их к ценностям национальной культуры, воспитание у них уважения к прошлому, к русским воинским традициям, к предшественникам, прославившимся на военном и гражданском поприще и высокого сознания общественного дол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72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</w:rPr>
        <w:t>привитие кадетам и воспитанникам чувства любви и преданности своему Отечеству, кадетскому корпусу (школе) и гордости за ни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pacing w:val="1"/>
        </w:rPr>
        <w:t xml:space="preserve">усвоение кадетами и воспитанниками правил и кодексов кадетского товарищества и братства; </w:t>
      </w:r>
      <w:r>
        <w:rPr>
          <w:rFonts w:cs="Times New Roman" w:ascii="Times New Roman" w:hAnsi="Times New Roman"/>
        </w:rPr>
        <w:t>привлечение их к сотрудничеству по поддержанию проверенных временем и формированию новых кадетских традиций, ведению дневниковых записей и летописи кадетской школы, совершенствованию системы кадетского самоуправления и осознание ими необходимости овладения военной специальностью.</w:t>
      </w:r>
    </w:p>
    <w:p>
      <w:pPr>
        <w:pStyle w:val="Style19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ные:</w:t>
      </w:r>
    </w:p>
    <w:p>
      <w:pPr>
        <w:pStyle w:val="Style19"/>
        <w:spacing w:lineRule="auto" w:line="360" w:before="0" w:after="0"/>
        <w:ind w:firstLine="567"/>
        <w:rPr/>
      </w:pPr>
      <w:r>
        <w:rPr>
          <w:sz w:val="22"/>
          <w:szCs w:val="22"/>
        </w:rPr>
        <w:t>- знать историю, традиции и обычаи российского кадетства;</w:t>
      </w:r>
    </w:p>
    <w:p>
      <w:pPr>
        <w:pStyle w:val="Style19"/>
        <w:spacing w:lineRule="auto" w:line="360" w:before="0" w:after="0"/>
        <w:ind w:firstLine="567"/>
        <w:rPr/>
      </w:pPr>
      <w:r>
        <w:rPr>
          <w:sz w:val="22"/>
          <w:szCs w:val="22"/>
        </w:rPr>
        <w:t>- устав, кодекс чести кадет, кадетские заповед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государственные символы России,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иметь представления о правах и обязанностях человека, гражданина, семьянина, товарища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знать и почитать дни Воинской славы, героическое прошлое Росси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православные праздники и традици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основы здорового образа жизни и правила сохранения и укрепления здоровья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основы строевой подготовк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основы военно- прикладного искусства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овладеть навыками строевой подготовки, огневой подготовки.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Метапредметные: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Регулятивные УУД:</w:t>
      </w:r>
    </w:p>
    <w:p>
      <w:pPr>
        <w:pStyle w:val="Style19"/>
        <w:spacing w:lineRule="auto" w:line="360" w:before="0" w:after="0"/>
        <w:ind w:firstLine="567"/>
        <w:rPr/>
      </w:pPr>
      <w:r>
        <w:rPr>
          <w:b/>
          <w:bCs/>
          <w:sz w:val="22"/>
          <w:szCs w:val="22"/>
        </w:rPr>
        <w:t>-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уметь регулировать собственную деятельность, поведение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ставить и реализовывать свои цел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уметь преодолевать трудност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воспитывать силу волю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Познавательные УУД:</w:t>
      </w:r>
    </w:p>
    <w:p>
      <w:pPr>
        <w:pStyle w:val="Style19"/>
        <w:spacing w:lineRule="auto" w:line="360" w:before="0" w:after="0"/>
        <w:ind w:firstLine="567"/>
        <w:rPr/>
      </w:pPr>
      <w:r>
        <w:rPr>
          <w:b/>
          <w:bCs/>
          <w:sz w:val="22"/>
          <w:szCs w:val="22"/>
        </w:rPr>
        <w:t>-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ставить и формулировать проблему;</w:t>
      </w:r>
    </w:p>
    <w:p>
      <w:pPr>
        <w:pStyle w:val="Style19"/>
        <w:spacing w:lineRule="auto" w:line="360" w:before="0" w:after="0"/>
        <w:ind w:firstLine="567"/>
        <w:rPr/>
      </w:pPr>
      <w:r>
        <w:rPr>
          <w:sz w:val="22"/>
          <w:szCs w:val="22"/>
        </w:rPr>
        <w:t>- уметь осуществлять информационный поиск для выполнения поставленных задач;</w:t>
      </w:r>
    </w:p>
    <w:p>
      <w:pPr>
        <w:pStyle w:val="Style19"/>
        <w:spacing w:lineRule="auto" w:line="360" w:before="0" w:after="0"/>
        <w:ind w:firstLine="567"/>
        <w:rPr/>
      </w:pPr>
      <w:r>
        <w:rPr>
          <w:sz w:val="22"/>
          <w:szCs w:val="22"/>
        </w:rPr>
        <w:t>- осознанно и произвольно строить сообщения в устной и письменной форме, в том числе творческого и исследовательского характера;</w:t>
      </w:r>
    </w:p>
    <w:p>
      <w:pPr>
        <w:pStyle w:val="Style19"/>
        <w:spacing w:lineRule="auto" w:line="360" w:before="0" w:after="0"/>
        <w:ind w:firstLine="567"/>
        <w:rPr/>
      </w:pPr>
      <w:r>
        <w:rPr>
          <w:sz w:val="22"/>
          <w:szCs w:val="22"/>
        </w:rPr>
        <w:t>- узнавать, называть и определять объекты и явления окружающей действительности в соответствии с содержанием материала гражданско - патриотического направления.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Коммуникативные УУД: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умение слушать и вступать в диалог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договариваться о распределении функций и ролей в совместной деятельност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умение сотрудничать с педагогом и в группе сверстников.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Личностные:</w:t>
      </w:r>
    </w:p>
    <w:p>
      <w:pPr>
        <w:pStyle w:val="Style19"/>
        <w:spacing w:lineRule="auto" w:line="360" w:before="0" w:after="0"/>
        <w:ind w:firstLine="567"/>
        <w:rPr/>
      </w:pPr>
      <w:r>
        <w:rPr>
          <w:sz w:val="22"/>
          <w:szCs w:val="22"/>
        </w:rPr>
        <w:t>- ценностное отношение к семье, к истории России, кадетству, к своему народу, к Родному краю;</w:t>
      </w:r>
    </w:p>
    <w:p>
      <w:pPr>
        <w:pStyle w:val="Style19"/>
        <w:spacing w:lineRule="auto" w:line="360" w:before="0" w:after="0"/>
        <w:ind w:firstLine="567"/>
        <w:rPr/>
      </w:pPr>
      <w:r>
        <w:rPr>
          <w:sz w:val="22"/>
          <w:szCs w:val="22"/>
        </w:rPr>
        <w:t>- готовность и способность кадет к нравственному и физическому самосовершенствованию, реализации творческого потенциала и познавательной активности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осознание себя членом коллектива, общества, государства;</w:t>
      </w:r>
    </w:p>
    <w:p>
      <w:pPr>
        <w:pStyle w:val="Style19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- развитие самосознания, самоуважения, позитивной самооценк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Рабочая программа составлена на основе федерального компонента государственного стандарта по истории в соответствии с Базисным учебным планом общеобразовательных учреждений по 1 часу в неделю и программой Алборовой М. «История кадетских корпусов». Программа курса «История кадетского движения» ориентирована на общеобразовательное учреждение, рассчитана на 34 учебных часа в год для учащихся 5-9-х классов, так как предлагаемый курс частично синхронизируется с курсом по отечественной истории, кроме того, именно в этом возрасте складываются все условия для достаточно осознанного, личностного восприятия подобного материал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организации работы на уроках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ормы организации работы на уроке: фронтальная и индивидуальная. Как дополнительные используются также групповая и парная формы работ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подавании используются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ный метод преподава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ки – лекции, игровые уроки, комбинированные уроки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>практические занятия при анализе исторических источников и документов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рольные работы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зы знаний в виде самостоятельных работ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й материал: лекции, отрывки из кинофильмов, презентации, анимированные презентац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современных образовательных технологий обеспечивает системно-деятельностный подход и активизацию мыслительной деятельности учащихся: 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развития критического мышления через чтение и письмо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интеллектуальных, сюжетно-ролевых игр (игр с правилами)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я проектной деятельност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КТ-технологии.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оптимального сочетания урочной и внеурочной деятельности с использованием таких внеаудиторных форм организации образовательного процесса, как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скурсии, музейные уроки с участием живых свидетелей истории, учебные проекты, практики (использование потенциала школьного историко-краеведческого музея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ртуальные читательские конференции, виртуальные экскурсии, интернет-форумы, дистанционные турниры знаний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ллектуальные и сюжетно-ролевые игры, социальные практики, учебные проек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</w:rPr>
        <w:t xml:space="preserve">Традиционные КТД (событийного характера), которые предусматривают интеграцию основного и дополнительного образования: акция «Свеча Памяти», «Посвящение в кадеты», «Кадетские игры» и др.  </w:t>
      </w:r>
    </w:p>
    <w:p>
      <w:pPr>
        <w:pStyle w:val="Style19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жидаемые результаты реализации программы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первого уровня: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color w:val="000000"/>
          <w:sz w:val="22"/>
          <w:szCs w:val="22"/>
        </w:rPr>
        <w:t>Приобретение кадетами знаний по истории, традициям кадетства, истории и символике России, по основам православной культуры; о правилах укрепления и сохранения здоровья; представление об этических нормах поведения в обществе, о правах и обязанностях гражданина страны, правилах конструктивной групповой работы, об основах строевой подготовки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второго уровня: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color w:val="000000"/>
          <w:sz w:val="22"/>
          <w:szCs w:val="22"/>
        </w:rPr>
        <w:t>Ценностное отношение кадет к Родному Отечеству, к героическому прошлому России, к семье и её традициям, родной природе, к культуре, к труду, к другим людям, к здоровью и внутреннему миру; навыки строевой и огневой подготовки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зультаты третьего уровня: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color w:val="000000"/>
          <w:sz w:val="22"/>
          <w:szCs w:val="22"/>
        </w:rPr>
        <w:t>Опыт организации кадетами совместной деятельности с другими детьми, с взрослыми в соответствии с общепринятыми нравственными нормами и работы в команде; организации коллективно - творческих дел; участие в конкурсах, акциях на основе формирования патриотического самосознания; владение азами строевой и огневой подготовки.</w:t>
      </w:r>
    </w:p>
    <w:p>
      <w:pPr>
        <w:pStyle w:val="Style19"/>
        <w:spacing w:lineRule="auto" w:line="360" w:before="0" w:after="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ценка планируемых результатов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color w:val="000000"/>
          <w:sz w:val="22"/>
          <w:szCs w:val="22"/>
        </w:rPr>
        <w:t>Для оценки планируемых результатов освоения программы «История кадетского движения» используется диагностический инструментарий. Объективная оценка воспитательной работы возможна при использовании социологических и психолого-педагогических исследований (наблюдение, анкетирование, тестирование, ранжирование, недописанный тезис, ситуация выбора)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ходе реализации программы предлагается использование ряда методик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изучения ценностных ориентаций (методика М. Рокич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изучения личностного роста (методика Д.В. Григорьева, И.В. Кулешова, П.В. Степанов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«Пословицы» (методика С.М. Петровой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>
          <w:color w:val="000000"/>
          <w:sz w:val="22"/>
          <w:szCs w:val="22"/>
        </w:rPr>
        <w:t>методика выявления коммуникативных склонностей учащихся (методика на основе материалов пособия Р. В. Овчаровой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изучения социализированности личности учащегося (методика М.И. Рожков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определения уровня развития самоуправления в коллективе (методика М.И. Рожков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ика изучения мотивов участия подростков в деятельности (методика Л.В. Байбородовой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агностика уровня воспитанности (Н.П. Капустин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агностика уровня творческой активности учащихся (методика М.И. Рожкова, Ю.С. Тюнникова, Б.С. Алишев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агностика семейных ценностей у обучающихся и их родителей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ст на выявление нравственной воспитанности подростков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а на выявление познавательной потребности подростков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а «Отечество моё – Россия» (анкета Д.В. Григорьева)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а «Моя семья»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а «Патриот».</w:t>
      </w:r>
    </w:p>
    <w:p>
      <w:pPr>
        <w:pStyle w:val="Style19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45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eastAsia="ru-RU"/>
        </w:rPr>
        <w:t>5 класс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История возникновения и становления кадетских корпусов в России», XVII – начало XX века (34ч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1.</w:t>
      </w:r>
      <w:r>
        <w:rPr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Древние и современные истоки идеи кадетского воспитания (3 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ключительное значение воспитания молодёжи. Воспитание в древнем мире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hd w:fill="FFFFFF" w:val="clear"/>
        </w:rPr>
        <w:t>Система воспитания в Афинах как источник первоначальных педагогических концепций. Общественные гимназии. Гражданские и воинские добродетели. Воспитание души и тела. Взаимосвязи политического строя Афин и системы воспитания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2.Предпосылки возникновения кадетских заведений в России (4ч)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Кадетские школы в Европе. Военное образование в России в XVI- XVII веках. </w:t>
      </w:r>
      <w:r>
        <w:rPr>
          <w:rFonts w:cs="Times New Roman" w:ascii="Times New Roman" w:hAnsi="Times New Roman"/>
          <w:spacing w:val="-1"/>
        </w:rPr>
        <w:t xml:space="preserve">Военные реформы и преобразования Петра Великого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3. Первые кадетские корпуса России (8 ч)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оссия в период правления императрицы Анны Иоанновны.</w:t>
      </w:r>
      <w:r>
        <w:rPr>
          <w:rFonts w:cs="Times New Roman" w:ascii="Times New Roman" w:hAnsi="Times New Roman"/>
          <w:spacing w:val="-1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ажеский</w:t>
      </w:r>
      <w:r>
        <w:rPr>
          <w:rFonts w:cs="Times New Roman" w:ascii="Times New Roman" w:hAnsi="Times New Roman"/>
          <w:spacing w:val="2"/>
        </w:rPr>
        <w:t xml:space="preserve"> Его Императорского </w:t>
      </w:r>
      <w:r>
        <w:rPr>
          <w:rFonts w:cs="Times New Roman" w:ascii="Times New Roman" w:hAnsi="Times New Roman"/>
          <w:spacing w:val="3"/>
        </w:rPr>
        <w:t>Величества</w:t>
      </w:r>
      <w:r>
        <w:rPr>
          <w:rFonts w:cs="Times New Roman" w:ascii="Times New Roman" w:hAnsi="Times New Roman"/>
          <w:spacing w:val="1"/>
        </w:rPr>
        <w:t xml:space="preserve"> корпус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онстантиновский кадетский корпус</w:t>
      </w:r>
      <w:r>
        <w:rPr>
          <w:rFonts w:cs="Times New Roman" w:ascii="Times New Roman" w:hAnsi="Times New Roman"/>
          <w:bCs/>
          <w:iCs/>
          <w:spacing w:val="3"/>
        </w:rPr>
        <w:t xml:space="preserve"> (Дворянский полк)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детские корпуса при Елизавете Петровне. Преобразования Екатерины II и И.И.Бецкого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еобразования М.И.Кутузова в Сухопутном кадетском корпусе. Пажеский Его Императорского Величества корпус. Гродненский кадетский корпус. Кадетские корпуса в период правления Павла I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отношения воспитанников и кадет с начальствующим и педагогическим составом и между собой. Быт и внутренняя среда в кадетских корпусах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bCs/>
          <w:iCs/>
          <w:spacing w:val="3"/>
        </w:rPr>
        <w:t>Церковь в жизни кадетских корпусов. Кадетские корпуса и благотворительность.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Форма одежды кадет. Появление кадетской формы. Формирование единого образца кадетской формы. </w:t>
      </w:r>
      <w:r>
        <w:rPr>
          <w:rFonts w:cs="Times New Roman" w:ascii="Times New Roman" w:hAnsi="Times New Roman"/>
          <w:spacing w:val="-1"/>
        </w:rPr>
        <w:t>Форма одежды кадетского корпуса в 1732 году. Форма кадетских корпусов в 1796-1800 годах. Форма кадетских корпусов в 1801-1825 годах.</w:t>
      </w:r>
      <w:r>
        <w:rPr>
          <w:rFonts w:cs="Times New Roman" w:ascii="Times New Roman" w:hAnsi="Times New Roman"/>
          <w:bCs/>
          <w:iCs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4. Кадетские корпуса первой половины XIX века (2 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овершенствование военного образования в России во времена правления Александра I. Создание военных училищ в губернских городах. Создание органа управления военно-учебными заведениями. Кадетские корпуса в эпоху правления Николая I. Введение единой образовательной программы. Учебный план. Преобразования Великого Князя Михаила Павловича в кадетских корпусах. Морской Кадетский Корпус в период правления Николая I. Система оценки знаний и поведения кадет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spacing w:val="-1"/>
        </w:rPr>
        <w:t xml:space="preserve">Форма кадетских корпусов в царствование Императора Николая </w:t>
      </w:r>
      <w:r>
        <w:rPr>
          <w:rFonts w:cs="Times New Roman" w:ascii="Times New Roman" w:hAnsi="Times New Roman"/>
          <w:spacing w:val="-1"/>
          <w:lang w:val="en-US"/>
        </w:rPr>
        <w:t>I</w:t>
      </w:r>
      <w:r>
        <w:rPr>
          <w:rFonts w:cs="Times New Roman" w:ascii="Times New Roman" w:hAnsi="Times New Roman"/>
          <w:spacing w:val="-1"/>
        </w:rPr>
        <w:t xml:space="preserve">. Форма кадетских корпусов в царствование Императора Александра </w:t>
      </w:r>
      <w:r>
        <w:rPr>
          <w:rFonts w:cs="Times New Roman" w:ascii="Times New Roman" w:hAnsi="Times New Roman"/>
          <w:spacing w:val="-1"/>
          <w:lang w:val="en-US"/>
        </w:rPr>
        <w:t>III</w:t>
      </w:r>
      <w:r>
        <w:rPr>
          <w:rFonts w:cs="Times New Roman" w:ascii="Times New Roman" w:hAnsi="Times New Roman"/>
          <w:spacing w:val="-1"/>
        </w:rPr>
        <w:t xml:space="preserve">. Форма кадетских корпусов в царствование Императора Николая </w:t>
      </w:r>
      <w:r>
        <w:rPr>
          <w:rFonts w:cs="Times New Roman" w:ascii="Times New Roman" w:hAnsi="Times New Roman"/>
          <w:spacing w:val="-1"/>
          <w:lang w:val="en-US"/>
        </w:rPr>
        <w:t>II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5. Военные гимназии в период правления Александра II (5 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оенные реформы 60-х годов XIX века в России. Реформирование кадетских корпусов, военные гимназии и прогимназии: внутренние переустройст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е сети кадетских корпусов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1"/>
        </w:rPr>
        <w:t>Московские кадетские корпуса: Первый Московский кадетский корпус</w:t>
      </w:r>
      <w:r>
        <w:rPr>
          <w:rFonts w:cs="Times New Roman" w:ascii="Times New Roman" w:hAnsi="Times New Roman"/>
          <w:spacing w:val="4"/>
        </w:rPr>
        <w:t xml:space="preserve">; </w:t>
      </w:r>
      <w:r>
        <w:rPr>
          <w:rFonts w:cs="Times New Roman" w:ascii="Times New Roman" w:hAnsi="Times New Roman"/>
          <w:spacing w:val="1"/>
        </w:rPr>
        <w:t>Второй Московский кадетский корпус</w:t>
      </w:r>
      <w:r>
        <w:rPr>
          <w:rFonts w:cs="Times New Roman" w:ascii="Times New Roman" w:hAnsi="Times New Roman"/>
          <w:spacing w:val="4"/>
        </w:rPr>
        <w:t xml:space="preserve">; </w:t>
      </w:r>
      <w:r>
        <w:rPr>
          <w:rFonts w:cs="Times New Roman" w:ascii="Times New Roman" w:hAnsi="Times New Roman"/>
          <w:spacing w:val="1"/>
        </w:rPr>
        <w:t>Третий Московский кадетский корпус;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  <w:r>
        <w:rPr>
          <w:rFonts w:cs="Times New Roman" w:ascii="Times New Roman" w:hAnsi="Times New Roman"/>
          <w:spacing w:val="1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 xml:space="preserve">Александровский Императора Александра </w:t>
      </w:r>
      <w:r>
        <w:rPr>
          <w:rFonts w:cs="Times New Roman" w:ascii="Times New Roman" w:hAnsi="Times New Roman"/>
          <w:spacing w:val="1"/>
          <w:lang w:val="en-US"/>
        </w:rPr>
        <w:t>II</w:t>
      </w:r>
      <w:r>
        <w:rPr>
          <w:rFonts w:cs="Times New Roman" w:ascii="Times New Roman" w:hAnsi="Times New Roman"/>
          <w:spacing w:val="1"/>
        </w:rPr>
        <w:t xml:space="preserve"> кадетский корпус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Преобразования кадетских корпусов в военные гимназии в контексте реформы военного образования Военного министра Милютина Д.А. 60-70-х гг.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  <w:lang w:val="en-US"/>
        </w:rPr>
        <w:t>XIX</w:t>
      </w:r>
      <w:r>
        <w:rPr>
          <w:rFonts w:cs="Times New Roman" w:ascii="Times New Roman" w:hAnsi="Times New Roman"/>
          <w:spacing w:val="-1"/>
        </w:rPr>
        <w:t xml:space="preserve"> века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1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6. Кадетские корпуса второй половины XIX начала XX века (10 ч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</w:rPr>
        <w:t xml:space="preserve">Кадетские корпуса на рубеже </w:t>
      </w:r>
      <w:r>
        <w:rPr>
          <w:rFonts w:cs="Times New Roman" w:ascii="Times New Roman" w:hAnsi="Times New Roman"/>
          <w:spacing w:val="-1"/>
          <w:lang w:val="en-US"/>
        </w:rPr>
        <w:t>XIX</w:t>
      </w:r>
      <w:r>
        <w:rPr>
          <w:rFonts w:cs="Times New Roman" w:ascii="Times New Roman" w:hAnsi="Times New Roman"/>
          <w:spacing w:val="-1"/>
        </w:rPr>
        <w:t xml:space="preserve"> и ХХ веков. Расцвет и крушение </w:t>
      </w:r>
      <w:r>
        <w:rPr>
          <w:rFonts w:cs="Times New Roman" w:ascii="Times New Roman" w:hAnsi="Times New Roman"/>
        </w:rPr>
        <w:t xml:space="preserve">системы кадетского образования. Русские кадетские корпуса за рубежом. Объединения кадет в эмиграц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Восстановление кадетских корпусов в конце XIX в.</w:t>
      </w:r>
      <w:r>
        <w:rPr>
          <w:rFonts w:cs="Times New Roman" w:ascii="Times New Roman" w:hAnsi="Times New Roman"/>
          <w:bCs/>
          <w:iCs/>
          <w:spacing w:val="3"/>
        </w:rPr>
        <w:t xml:space="preserve">  Дальнейшее развитие военно-образовательной реформы в период правления Императора Александра </w:t>
      </w:r>
      <w:r>
        <w:rPr>
          <w:rFonts w:cs="Times New Roman" w:ascii="Times New Roman" w:hAnsi="Times New Roman"/>
          <w:bCs/>
          <w:iCs/>
          <w:spacing w:val="3"/>
          <w:lang w:val="en-US"/>
        </w:rPr>
        <w:t>III</w:t>
      </w:r>
      <w:r>
        <w:rPr>
          <w:rFonts w:cs="Times New Roman" w:ascii="Times New Roman" w:hAnsi="Times New Roman"/>
          <w:bCs/>
          <w:iCs/>
          <w:spacing w:val="3"/>
        </w:rPr>
        <w:t>, возвращение к системе кадетских корпусов.</w:t>
      </w:r>
      <w:r>
        <w:rPr>
          <w:rFonts w:cs="Times New Roman" w:ascii="Times New Roman" w:hAnsi="Times New Roman"/>
          <w:bCs/>
          <w:iCs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Cs/>
          <w:iCs/>
        </w:rPr>
        <w:t xml:space="preserve">Расцвет системы кадетского образования на стыке </w:t>
      </w:r>
      <w:r>
        <w:rPr>
          <w:rFonts w:cs="Times New Roman" w:ascii="Times New Roman" w:hAnsi="Times New Roman"/>
        </w:rPr>
        <w:t xml:space="preserve">XIX </w:t>
      </w:r>
      <w:r>
        <w:rPr>
          <w:rFonts w:cs="Times New Roman" w:ascii="Times New Roman" w:hAnsi="Times New Roman"/>
          <w:bCs/>
          <w:iCs/>
        </w:rPr>
        <w:t>и ХХ вв.</w:t>
      </w:r>
      <w:r>
        <w:rPr>
          <w:rFonts w:cs="Times New Roman" w:ascii="Times New Roman" w:hAnsi="Times New Roman"/>
          <w:bCs/>
          <w:iCs/>
          <w:spacing w:val="3"/>
        </w:rPr>
        <w:t xml:space="preserve"> </w:t>
      </w:r>
      <w:r>
        <w:rPr>
          <w:rFonts w:cs="Times New Roman" w:ascii="Times New Roman" w:hAnsi="Times New Roman"/>
          <w:bCs/>
          <w:iCs/>
        </w:rPr>
        <w:t>под руководством Великого Князя Константина Константиновича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1"/>
        </w:rPr>
      </w:pPr>
      <w:r>
        <w:rPr>
          <w:rFonts w:cs="Times New Roman" w:ascii="Times New Roman" w:hAnsi="Times New Roman"/>
          <w:spacing w:val="1"/>
        </w:rPr>
        <w:t xml:space="preserve">Губернские кадетские корпуса: 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дненский кадетский корпус. Калишский кадетский корпус. Тульский кадетский корпус. Финляндский кадетский корпус;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изаветградский кадетский корпус. Казанский кадетский корпус. Тульчинский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етский корпус. Грузинский кадетский корпус. Александровский кадетский корпус;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цкий кадетский корпус. Петровский - Полтавский кадетский корпус;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ловский Бахтина кадетский корпус.  1-й Сибирский кадетский корпус;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енбургский кадетский корпус. 2-й Оренбургский кадетский корпус;</w:t>
      </w:r>
      <w:r>
        <w:rPr>
          <w:rFonts w:cs="Times New Roman" w:ascii="Times New Roman" w:hAnsi="Times New Roman"/>
          <w:spacing w:val="-2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</w:rPr>
        <w:t>Воронежский кадетский корпус. Симбирский кадетский корпус. Ярославский кадетский корпус;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</w:rPr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Владимирский Киевский кадетский корпус. Суворовский кадетский корпус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Тифлисский кадетский корпус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сковский кадетский корпус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Донской императора Александра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-го кадетский корпус. Одесский кадетский корпус. Сумский кадетский корпус. Хабаровский кадетский корпус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шкентский наследника цесаревича кадетский корпус   Владикавказский кадетский корпус. Вольский кадетский корпус.  Иркутский кадетский корпус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ытия 1917 года, Гражданская война в России, кадеты - участники Белого движения. Разрушение системы кадетского образования. Исход кадетских корпусов из России. Судьба кадетских корпусов после 1917 года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Русские кадетские корпуса за рубежом:</w:t>
      </w:r>
      <w:r>
        <w:rPr>
          <w:rFonts w:cs="Times New Roman" w:ascii="Times New Roman" w:hAnsi="Times New Roman"/>
          <w:bCs/>
          <w:iCs/>
        </w:rPr>
        <w:t xml:space="preserve"> Первый Русский Великого Князя Константина Константиновича </w:t>
      </w:r>
      <w:r>
        <w:rPr>
          <w:rFonts w:cs="Times New Roman" w:ascii="Times New Roman" w:hAnsi="Times New Roman"/>
        </w:rPr>
        <w:t xml:space="preserve">кадетский корпус. Крымский кадетский корпус. Корпус-лицей имени Императора Николая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. Второй Донской кадетский корпус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еты Зарубежья и их судьбы. Российские кадетские учреждения за рубежом. Кадетское движение. Объединения кадет в эмиграции. Рассеяны, но не расторгнуты!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pacing w:val="-1"/>
        </w:rPr>
        <w:t xml:space="preserve">Тема 7. </w:t>
      </w:r>
      <w:r>
        <w:rPr>
          <w:rFonts w:cs="Times New Roman" w:ascii="Times New Roman" w:hAnsi="Times New Roman"/>
          <w:b/>
        </w:rPr>
        <w:t>Деятельность Главного управления военно-учебных заведений (1ч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е и развитие Главного управления военно-учебных заведений. Его задачи, подчинённость, штатная структура, развитие. Руководители управления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8. Итоговый урок (1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eastAsia="ru-RU"/>
        </w:rPr>
        <w:t>6 класс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Управление и образовательный процесс в кадетских корпусах. История кадетских корпусов за рубежом, первая половина XX века (34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Тема 1. Введение.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Актуализация знаний воспитанников по истории кадетских корпусов XVIII - начало XX вв. (1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Тема 2. Управление кадетскими корпусами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FFFFF" w:val="clear"/>
        </w:rPr>
        <w:t>(10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Директора кадетских корпусов, их роль в формировании корпусов и организации учебно-воспитательной работы. Военизированный характер учебного заведения. Уставы. И. И. Бецкий. Ф. Е. Ангальт. М. И. Кутузов. П. П. Носович. И. Л. Голенищев – Кутузов. П. И. Меллисино. Структура кадетских корпусов. Офицерский и воспитательский состав. Обязанности ротного командира. Офицеры воспитатели кадетских корпусов. Аттестационная тетрадь. Педагогические курс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уководство военно-учебными заведениями. Введение государственного органа по управлению военным образованием в России. Совет о военных училищах (1805 г.). «Штаб его высочества» - по управлению военно-учебными заведениями. Великий князь Михаил Павлович. Положение о службе по учебной части в военно-учебных заведениях. Создание учебных программ. «Журнал для чтения воспитанникам военно-учебных заведений». Строевая подготовка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Великий князь Михаил Николаевич. Комиссия для реформирования военно-учебных заведений. «Педагогический сборник». Создание музея как центра сбора педагогического опыта. Великий князь Константин Константинович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Тема 3. Знаменитые выпускники кадетских корпусов (10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Румянцев П. А. Кутузов М. И. Ушаков Ф. Ф. Аракчеев А. А. Коновницын П. П. Козен П. А. Сумароков А. П. и т. д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Тема 4. Судьба кадетских корпусов после 1914 г. (4 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ервая мировая война. Побеги воспитанников на фронт. Оказание помощи армии. Февральская революция 1917 г. Реформы Временного правительства военно-учебных заведений. А. Ф. Керенский. «Положение по учебно-воспитательной части для гимназий военного ведомства». Протесты кадет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детские корпуса после октября 1917 г. приход к власти большевиков. Прекращение приёма во все старые учебные заведения. Прекращение преподавания религиозных вероучений. Разрушение материальной базы кадетских корпусов. выступления кадет против новой власти. Роспуск кадетских корпусов в Москве и Петрограде (1919)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детские корпуса и Белое движение. Эвакуация кадетов на территорию Белой армии. Спасение знамён. Александровское военное училище. Бои за Москву. Морской кадетский корпус в Петрограде: роспуск. Противостояние кадет с 1917 по 1923 г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Эвакуация кадетских корпусов из Одессы и создание Первого Русского кадетского корпуса за рубежом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Тема 5. Кадетские корпуса за рубежом (8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детские корпуса в Югославии. Создание сводного кадетского корпуса. Б. В. Адамович. Оснащение учебных программ. Аттестат. Прекращение приёма кадет в младшие классы. Прибытие кадет из Китая. Донской кадетский корпус. 1920-1933 гг. Египет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Морской кадетский корпус в Тунисе (Бизерте). На пути в Бизерту. Организация и становление Морского кадетского корпуса в Бизерте. А. М. Герасимов. М. А. Китицы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адетские корпуса в Шанхае (Китай). 1922-1924 гг. Эвакуация 24 октября 1922 г. из Владивостока. Китайское правительство. Трудности быта. Помощь консула Франции в Шанхае кадетским корпусам. Отъезд в королевство С.Х.С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Корпус-лицей императора Николая II во Франции. 1930-1964 гг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Генерал-лейтенант П. Н. Врангель. Традиции кадетского братства.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детские объединения за рубежом. Нью-Йоркское Объединение кадет. Объединение Российских кадет в Сан-Франциско. Кадетские съезды. Первый в России. XVII Кадетский Съезд. Судьбы кадетские. А.Б.Йордан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6. Итоговый урок (1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eastAsia="ru-RU"/>
        </w:rPr>
        <w:t>7 класс</w:t>
      </w:r>
      <w:r>
        <w:rPr/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Возрождение кадетских учебных заведений в России в конце XX века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(34ч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pacing w:val="3"/>
        </w:rPr>
        <w:t>Тема 1</w:t>
      </w:r>
      <w:r>
        <w:rPr>
          <w:rFonts w:cs="Times New Roman" w:ascii="Times New Roman" w:hAnsi="Times New Roman"/>
          <w:bCs/>
          <w:iCs/>
          <w:spacing w:val="3"/>
        </w:rPr>
        <w:t>.</w:t>
      </w:r>
      <w:r>
        <w:rPr>
          <w:rFonts w:cs="Times New Roman" w:ascii="Times New Roman" w:hAnsi="Times New Roman"/>
          <w:color w:val="000000"/>
          <w:spacing w:val="7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7"/>
        </w:rPr>
        <w:t xml:space="preserve">Военно-учебные заведения советского периода. Суворовцы и нахимовцы - наследники </w:t>
      </w:r>
      <w:r>
        <w:rPr>
          <w:rFonts w:cs="Times New Roman" w:ascii="Times New Roman" w:hAnsi="Times New Roman"/>
          <w:b/>
        </w:rPr>
        <w:t>кадетских корпусов России (2ч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 xml:space="preserve">Великая Отечественная война 1941-1945 гг. Постановление ЦК ВКП (б) и СНК СССР от 21.08.1943 г. № 901. Развитие СВУ и НВМУ и сети </w:t>
      </w:r>
      <w:r>
        <w:rPr>
          <w:rFonts w:cs="Times New Roman" w:ascii="Times New Roman" w:hAnsi="Times New Roman"/>
          <w:spacing w:val="-1"/>
        </w:rPr>
        <w:t>специальных военных школ</w:t>
      </w:r>
      <w:r>
        <w:rPr>
          <w:rFonts w:cs="Times New Roman" w:ascii="Times New Roman" w:hAnsi="Times New Roman"/>
        </w:rPr>
        <w:t xml:space="preserve"> в 40-х - 50-х годах. Военные реформы 60-х гг. и </w:t>
      </w:r>
      <w:r>
        <w:rPr>
          <w:rFonts w:cs="Times New Roman" w:ascii="Times New Roman" w:hAnsi="Times New Roman"/>
          <w:spacing w:val="-1"/>
        </w:rPr>
        <w:t>судьба суворовских и нахимовских военных училищ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pacing w:val="3"/>
        </w:rPr>
        <w:t xml:space="preserve">Тема 2. </w:t>
      </w:r>
      <w:r>
        <w:rPr>
          <w:rFonts w:cs="Times New Roman" w:ascii="Times New Roman" w:hAnsi="Times New Roman"/>
          <w:b/>
          <w:spacing w:val="-1"/>
        </w:rPr>
        <w:t>Суворовские и нахимовские военные училища Российской Федер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b/>
          <w:spacing w:val="-1"/>
        </w:rPr>
        <w:t>(4ч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Существующая сеть суворовских и нахимовских военных училищ. </w:t>
      </w:r>
      <w:r>
        <w:rPr>
          <w:rFonts w:cs="Times New Roman" w:ascii="Times New Roman" w:hAnsi="Times New Roman"/>
        </w:rPr>
        <w:t>Предназначение и приоритеты</w:t>
      </w:r>
      <w:r>
        <w:rPr>
          <w:rFonts w:cs="Times New Roman" w:ascii="Times New Roman" w:hAnsi="Times New Roman"/>
          <w:spacing w:val="-1"/>
        </w:rPr>
        <w:t xml:space="preserve"> их деятельности </w:t>
      </w:r>
      <w:r>
        <w:rPr>
          <w:rFonts w:cs="Times New Roman" w:ascii="Times New Roman" w:hAnsi="Times New Roman"/>
        </w:rPr>
        <w:t>в рамках модернизации Вооруженных Сил и силовых структур государства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Тема 3. </w:t>
      </w:r>
      <w:r>
        <w:rPr>
          <w:rFonts w:cs="Times New Roman" w:ascii="Times New Roman" w:hAnsi="Times New Roman"/>
          <w:b/>
          <w:bCs/>
          <w:iCs/>
          <w:spacing w:val="3"/>
        </w:rPr>
        <w:t xml:space="preserve">Кадетским корпусам быть! </w:t>
      </w:r>
      <w:r>
        <w:rPr>
          <w:rFonts w:cs="Times New Roman" w:ascii="Times New Roman" w:hAnsi="Times New Roman"/>
          <w:b/>
          <w:bCs/>
          <w:iCs/>
          <w:spacing w:val="-2"/>
        </w:rPr>
        <w:t xml:space="preserve">Восстановление в России кадетских корпусов в конце </w:t>
      </w:r>
      <w:r>
        <w:rPr>
          <w:rFonts w:cs="Times New Roman" w:ascii="Times New Roman" w:hAnsi="Times New Roman"/>
          <w:b/>
          <w:bCs/>
          <w:iCs/>
          <w:spacing w:val="-2"/>
          <w:lang w:val="en-US"/>
        </w:rPr>
        <w:t>XX</w:t>
      </w:r>
      <w:r>
        <w:rPr>
          <w:rFonts w:cs="Times New Roman" w:ascii="Times New Roman" w:hAnsi="Times New Roman"/>
          <w:b/>
          <w:bCs/>
          <w:iCs/>
          <w:spacing w:val="-2"/>
        </w:rPr>
        <w:t xml:space="preserve"> -начале ХХ</w:t>
      </w:r>
      <w:r>
        <w:rPr>
          <w:rFonts w:cs="Times New Roman" w:ascii="Times New Roman" w:hAnsi="Times New Roman"/>
          <w:b/>
          <w:bCs/>
          <w:iCs/>
          <w:spacing w:val="-2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spacing w:val="-2"/>
        </w:rPr>
        <w:t xml:space="preserve"> вв. (3ч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</w:rPr>
        <w:t xml:space="preserve">У новой России - новые кадетские корпуса и школы. Рост сети </w:t>
      </w:r>
      <w:r>
        <w:rPr>
          <w:rFonts w:cs="Times New Roman" w:ascii="Times New Roman" w:hAnsi="Times New Roman"/>
          <w:spacing w:val="-2"/>
        </w:rPr>
        <w:t>кадетских образовательных учреждений в Москве и России. Всероссийские семинары и совещания руководителей</w:t>
      </w:r>
      <w:r>
        <w:rPr>
          <w:rFonts w:cs="Times New Roman" w:ascii="Times New Roman" w:hAnsi="Times New Roman"/>
          <w:spacing w:val="-1"/>
        </w:rPr>
        <w:t xml:space="preserve"> кадетских образовательных учреждений. Кадетские съезды как вектор движения системы кадетского образования.  </w:t>
      </w:r>
      <w:r>
        <w:rPr>
          <w:rFonts w:cs="Times New Roman" w:ascii="Times New Roman" w:hAnsi="Times New Roman"/>
        </w:rPr>
        <w:t xml:space="preserve"> Информационное пространство кадетского сообществ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pacing w:val="3"/>
        </w:rPr>
      </w:pPr>
      <w:r>
        <w:rPr>
          <w:rFonts w:cs="Times New Roman" w:ascii="Times New Roman" w:hAnsi="Times New Roman"/>
          <w:b/>
          <w:bCs/>
          <w:iCs/>
          <w:spacing w:val="3"/>
        </w:rPr>
        <w:t xml:space="preserve">Тема 4. </w:t>
      </w:r>
      <w:r>
        <w:rPr>
          <w:rFonts w:cs="Times New Roman" w:ascii="Times New Roman" w:hAnsi="Times New Roman"/>
          <w:b/>
          <w:spacing w:val="-2"/>
        </w:rPr>
        <w:t>Петербург - кадетская столица (6ч)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3"/>
        </w:rPr>
      </w:pPr>
      <w:r>
        <w:rPr>
          <w:rFonts w:cs="Times New Roman" w:ascii="Times New Roman" w:hAnsi="Times New Roman"/>
          <w:spacing w:val="-2"/>
        </w:rPr>
        <w:t>Существующая система кадетского образования Санкт-Петербурга. Перекличка времен: места, здания и строения, хранящие память о кадетском прошлом и воссозданные (вновь созданные) кадетские корпус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iCs/>
          <w:spacing w:val="3"/>
        </w:rPr>
        <w:t>Президентские кадетские корпуса и кадетские училища.  Кадетские корпуса, учрежденные Правительством и Министерством Обороны РФ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Санкт-Петербургский кадетский корпус, сформированный на базе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bCs/>
          <w:iCs/>
          <w:spacing w:val="3"/>
        </w:rPr>
        <w:t>Кадетского корпуса железнодорожных войск,</w:t>
      </w:r>
      <w:r>
        <w:rPr>
          <w:rFonts w:cs="Times New Roman" w:ascii="Times New Roman" w:hAnsi="Times New Roman"/>
          <w:spacing w:val="-2"/>
        </w:rPr>
        <w:t xml:space="preserve"> Кадетского ракетно-артиллерийского корпуса,</w:t>
      </w:r>
      <w:r>
        <w:rPr>
          <w:rFonts w:cs="Times New Roman" w:ascii="Times New Roman" w:hAnsi="Times New Roman"/>
          <w:bCs/>
          <w:iCs/>
          <w:spacing w:val="-2"/>
        </w:rPr>
        <w:t xml:space="preserve"> Военно-космического кадетского корпуса</w:t>
      </w:r>
      <w:r>
        <w:rPr>
          <w:rFonts w:cs="Times New Roman" w:ascii="Times New Roman" w:hAnsi="Times New Roman"/>
          <w:spacing w:val="-2"/>
        </w:rPr>
        <w:t>. Кронштадтский морской</w:t>
      </w:r>
      <w:r>
        <w:rPr>
          <w:rFonts w:cs="Times New Roman" w:ascii="Times New Roman" w:hAnsi="Times New Roman"/>
          <w:bCs/>
          <w:iCs/>
          <w:spacing w:val="-2"/>
        </w:rPr>
        <w:t xml:space="preserve"> кадетский корпус.</w:t>
      </w:r>
      <w:r>
        <w:rPr>
          <w:rFonts w:cs="Times New Roman" w:ascii="Times New Roman" w:hAnsi="Times New Roman"/>
          <w:bCs/>
          <w:iCs/>
          <w:spacing w:val="3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pacing w:val="3"/>
        </w:rPr>
      </w:pPr>
      <w:r>
        <w:rPr>
          <w:rFonts w:cs="Times New Roman" w:ascii="Times New Roman" w:hAnsi="Times New Roman"/>
          <w:bCs/>
          <w:iCs/>
          <w:spacing w:val="3"/>
        </w:rPr>
        <w:t>Кадетские корпуса силовых ведомств и других структур: Кадетский корпус федеральной пограничной службы. Кадетский корпус Министерства по чрезвычайным ситуациям. Кадетские классы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5. Кадетские учебные заведения Иркутской области(2 ч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История продолжается. Система кадетского образования Иркутской области области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6. Кадетские заповеди и традиции (9 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 xml:space="preserve">Десять заповедей Закона Божия – как общечеловеческие ценности и законы бытия. Завещание Суворова и Владимира Мономаха русским воинам. Заповеди товарищества Великого Князя Константина Константиновича. Кодекс чести Российского кадета. Традиционные идеи и подходы в организации жизнедеятельности в Кадетских Корпусах. Общие кадетские и корпусные традиции. Традиции шутливого юмористического характера. Официальные традиции Кадетских Корпусов.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Тема 7. Кадетские символы, ритуалы, церемонии (7 ч)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такое символ, ритуал и церемония. Святой покровитель Кадетского Корпуса. Кадетский строй. Кадетские нагрудные знаки и жетоны. Кадетское знамя. Появление кадетской формы. Формирование единого образца кадетской форм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bCs/>
          <w:iCs/>
          <w:spacing w:val="3"/>
        </w:rPr>
        <w:t>Знамена, нагрудные знаки, жетоны и другая военная атрибутика кадетских корпусов. Геральдическая символика. Разработка современной кадетской символики и атрибутики, статута кадетских наград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b/>
          <w:spacing w:val="-1"/>
        </w:rPr>
        <w:tab/>
        <w:t>Тема8. Итоговый урок (1ч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eastAsia="ru-RU"/>
        </w:rPr>
        <w:t>8 класс</w:t>
      </w:r>
      <w:r>
        <w:rPr/>
        <w:t xml:space="preserve">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b/>
        </w:rPr>
        <w:t>Они прославили Россию. Кадетские имена в истории</w:t>
      </w:r>
      <w:r>
        <w:rPr/>
        <w:t xml:space="preserve"> </w:t>
      </w:r>
      <w:r>
        <w:rPr>
          <w:rFonts w:cs="Times New Roman" w:ascii="Times New Roman" w:hAnsi="Times New Roman"/>
          <w:b/>
        </w:rPr>
        <w:t>(34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spacing w:val="3"/>
        </w:rPr>
        <w:t xml:space="preserve">Тема 1. </w:t>
      </w:r>
      <w:r>
        <w:rPr>
          <w:rFonts w:cs="Times New Roman" w:ascii="Times New Roman" w:hAnsi="Times New Roman"/>
          <w:b/>
        </w:rPr>
        <w:t xml:space="preserve">Краткий обзор славных дел и достижений питомцев и командно-преподавательского состава кадетских корпусов, </w:t>
      </w:r>
      <w:r>
        <w:rPr>
          <w:rFonts w:cs="Times New Roman" w:ascii="Times New Roman" w:hAnsi="Times New Roman"/>
          <w:b/>
          <w:bCs/>
          <w:iCs/>
          <w:spacing w:val="-1"/>
        </w:rPr>
        <w:t>суворовских и нахимовских военных</w:t>
      </w:r>
      <w:r>
        <w:rPr>
          <w:rFonts w:cs="Times New Roman" w:ascii="Times New Roman" w:hAnsi="Times New Roman"/>
          <w:b/>
          <w:spacing w:val="-1"/>
        </w:rPr>
        <w:t xml:space="preserve"> училищ,</w:t>
      </w:r>
      <w:r>
        <w:rPr>
          <w:rFonts w:cs="Times New Roman" w:ascii="Times New Roman" w:hAnsi="Times New Roman"/>
          <w:b/>
        </w:rPr>
        <w:t xml:space="preserve"> и национальных героев(1ч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Cs/>
          <w:spacing w:val="3"/>
        </w:rPr>
        <w:t>Тема 2. Выдающиеся полководцы и флотоводцы</w:t>
      </w:r>
      <w:r>
        <w:rPr>
          <w:rFonts w:cs="Times New Roman" w:ascii="Times New Roman" w:hAnsi="Times New Roman"/>
          <w:bCs/>
          <w:iCs/>
          <w:spacing w:val="3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3"/>
        </w:rPr>
        <w:t>(6ч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А.В. Суворов и его «Наука побеждать»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М.И. Кутузов, П.А. Румянцев – Задунайский,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Ф.Ф. Ушаков, П.С. Нахимов, Д.Н. Сенявин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3. Выдающиеся</w:t>
      </w:r>
      <w:r>
        <w:rPr>
          <w:rFonts w:cs="Times New Roman" w:ascii="Times New Roman" w:hAnsi="Times New Roman"/>
          <w:b/>
          <w:bCs/>
          <w:iCs/>
          <w:spacing w:val="3"/>
        </w:rPr>
        <w:t xml:space="preserve"> государственные и политические деятели, </w:t>
      </w:r>
      <w:r>
        <w:rPr>
          <w:rFonts w:cs="Times New Roman" w:ascii="Times New Roman" w:hAnsi="Times New Roman"/>
          <w:b/>
        </w:rPr>
        <w:t>педагоги, руководители и организаторы кадетских корпусов(2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Cs/>
          <w:iCs/>
          <w:spacing w:val="3"/>
        </w:rPr>
        <w:t xml:space="preserve">А.А. </w:t>
      </w:r>
      <w:r>
        <w:rPr>
          <w:rFonts w:cs="Times New Roman" w:ascii="Times New Roman" w:hAnsi="Times New Roman"/>
        </w:rPr>
        <w:t>Аракчеев, Д.А. Милютин, П.А. Кропоткин, Великий князь Константин Константинович Романов, И.И. Бецкой, П.О. Бобровский, А.Б. Йордан.</w:t>
      </w:r>
      <w:r>
        <w:rPr>
          <w:rFonts w:cs="Times New Roman" w:ascii="Times New Roman" w:hAnsi="Times New Roman"/>
          <w:bCs/>
          <w:iCs/>
          <w:spacing w:val="3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iCs/>
          <w:spacing w:val="3"/>
        </w:rPr>
      </w:pPr>
      <w:r>
        <w:rPr>
          <w:rFonts w:cs="Times New Roman" w:ascii="Times New Roman" w:hAnsi="Times New Roman"/>
          <w:b/>
          <w:bCs/>
          <w:iCs/>
          <w:spacing w:val="3"/>
        </w:rPr>
        <w:t>Тема 4. Герои войн, сражений, героические воины-интернационалисты (12 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Я.П. Кульнёв,</w:t>
      </w:r>
      <w:r>
        <w:rPr>
          <w:rFonts w:cs="Times New Roman" w:ascii="Times New Roman" w:hAnsi="Times New Roman"/>
          <w:bCs/>
          <w:iCs/>
          <w:spacing w:val="3"/>
        </w:rPr>
        <w:t xml:space="preserve"> П.П. Коновницын, Д.С. Дохтуров, А.Н. Сеславин, В.А. Корнилов, Э.И. Тотлебен, А.А. Брусилов, </w:t>
      </w:r>
      <w:r>
        <w:rPr>
          <w:rFonts w:cs="Times New Roman" w:ascii="Times New Roman" w:hAnsi="Times New Roman"/>
        </w:rPr>
        <w:t>Д.М. Карбышев, И.С. Исаков,</w:t>
      </w:r>
      <w:r>
        <w:rPr>
          <w:rFonts w:cs="Times New Roman" w:ascii="Times New Roman" w:hAnsi="Times New Roman"/>
          <w:bCs/>
          <w:iCs/>
          <w:spacing w:val="3"/>
        </w:rPr>
        <w:t xml:space="preserve"> Б.В. Громов, Н.А. Кузнецов, Д.С. Кожемякин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5. Выдающиеся писатели, деятели искусства и культуры, спортсмены - Олимпийские чемпионы (6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М.Ю. Лермонтов, А.И. Куприн, Н.А. Римский-Корсаков, В.В. Верещагин, Н.А. Ярошенко, П.А. Федотов, Ю.П. Влас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ема 6. Выдающиеся исследователи, изобретатели, первооткрыватели, путешественники, деятели науки, космонавты (6ч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.И. Даль, П.Н. Нестеров, А.Ф. Можайский, И.Ф. Крузенштерн, Д.И. Менделеев, В.А. Джанибеков.</w:t>
      </w:r>
      <w:r>
        <w:rPr>
          <w:rFonts w:cs="Times New Roman" w:ascii="Times New Roman" w:hAnsi="Times New Roman"/>
          <w:spacing w:val="-1"/>
          <w:highlight w:val="cy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>Тема 7. Итоговый урок (1ч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shd w:fill="FFFFFF" w:val="clear"/>
          <w:lang w:eastAsia="ru-RU"/>
        </w:rPr>
        <w:t>9 класс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возрождения кадетского образования в России на рубеже ХХ – ХХI веков (34ч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Тема 1. Исторические и религиозно-нравственные основы возрождения кадетского образования на рубеже ХХ – ХХI веков (3ч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Кадетская Школа-Интернат «Сибирскiй Кадетскiй Корпусъ» (1992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детские образовательные учреждения в других городов России. Общественный Совет Директоров Кадетских Корпусов Росс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вое Совещания руководителей кадетских образовательных учреждений (1996 г., г.Новосибирск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ославие - религиозно-нравственная основа русской системы кадетского образован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2. Первые региональные системы кадетского образования (3ч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ервая в России региональная система кадетского образования. Создатель - первый Министр общего и профессионального образования Свердловской области, Заслуженный  учитель России В.В. Нестер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етские учебные заведения Урала и Свердловской обла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</w:rPr>
        <w:t>Тема 3. Кадетские корпуса и кадетские образовательные учреждения современной России в системе Минобрнауки РФ (24ч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ренбургское, Ставропольское, Краснодарское, Тюменское, Кызылское, Владивостокское президентские кадетские училищ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сковский кадетский корпус «Пансион воспитанниц Министерства обороны РФ». Кронштадтский морской кадетский корпус Министерства обороны Российской Федерации. Федеральное государственное казенное общеобразовательное учреждение «Санкт-Петербургский кадетский корпус Министерства обороны Российской Федераци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детская спортивная школа Военного института физической культуры. Кадетская инженерная школа ВУНЦ ВВС «Военно-воздушная академия им. профессора Н.Е. Жуковского и Ю.А. Гагарина». Кадетская школа IT-технологий Военной академии связи имени Маршала Советского Союза С.М. Буденного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ГКОУ «Екатеринбургское суворовское военное училище Министерства обороны Российской Федерации». ФГКОУ «Санкт-Петербургское суворовское военное училище Министерства обороны РФ». Московское военно-музыкальное училище. Казанское, Московское, Тверское суворовские военные училища. Нахимовское военно-морское училищ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4. Проблемы деятельности кадетских образовательных учреждений (3ч)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Отсутствие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единой федеральной системы кадетского образования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hd w:fill="FFFFFF" w:val="clear"/>
        </w:rPr>
        <w:t>законодательных норм, регулирующих правоотношения, которые способствовали бы созданию и обеспечению благоприятных условий для развития кадетского образования и военно-патриотического воспит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>Тема 5. Итоговый урок(1ч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Учебно-</w:t>
      </w:r>
      <w:r>
        <w:rPr/>
        <w:t>тематический план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52"/>
        <w:gridCol w:w="1701"/>
        <w:gridCol w:w="1985"/>
        <w:gridCol w:w="184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оду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История возникновения и становления кадетских корпусов в России», XVII – начало XX века  </w:t>
            </w:r>
            <w:r>
              <w:rPr>
                <w:rFonts w:cs="Times New Roman" w:ascii="Times New Roman" w:hAnsi="Times New Roman"/>
              </w:rPr>
              <w:t>» (5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вление и образовательный процесс в кадетских корпусах. История кадетских корпусов за рубежом, первая половина XX века</w:t>
            </w:r>
            <w:r>
              <w:rPr>
                <w:rFonts w:cs="Times New Roman" w:ascii="Times New Roman" w:hAnsi="Times New Roman"/>
              </w:rPr>
              <w:t>» (6 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hd w:fill="FFFFFF" w:val="clear"/>
                <w:lang w:eastAsia="ru-RU"/>
              </w:rPr>
              <w:t>Возрождение кадетских учебных заведений в России в конце XX века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 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Они прославили Россию. Кадетские имена в истории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 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История возрождения кадетского образования в России на рубеже ХХ – ХХI веков» (9 клас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Cs w:val="24"/>
          <w:shd w:fill="FFFFFF" w:val="clear"/>
          <w:lang w:eastAsia="ru-RU"/>
        </w:rPr>
        <w:t>История возникновения и становления кадетских корпусов в России», XVII – начало XX века (34ч)</w:t>
      </w:r>
    </w:p>
    <w:tbl>
      <w:tblPr>
        <w:tblW w:w="107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9"/>
        <w:gridCol w:w="142"/>
        <w:gridCol w:w="2268"/>
        <w:gridCol w:w="1843"/>
        <w:gridCol w:w="2552"/>
        <w:gridCol w:w="1559"/>
      </w:tblGrid>
      <w:tr>
        <w:trPr>
          <w:trHeight w:val="309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</w:tr>
      <w:tr>
        <w:trPr>
          <w:trHeight w:val="321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1. Древние и современные истоки идеи кадетского воспитания (3 ч)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ительное значение воспитания молодёжи. Воспитание в древне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 Постановка целей и задач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воспитания молоде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систем воспитания в древнем мире. Первоначальное зарождение идеи целостного воспитания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150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инская система воспит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воспитания в Афинах как источник первоначальных педагогических концепций. Общественные гимназии. Гражданские и воинские добродетели. Воспитание души и тела. Взаимосвязи политического строя Афин и системы воспитания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</w:tc>
      </w:tr>
      <w:tr>
        <w:trPr>
          <w:trHeight w:val="293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2.Предпосылки возникновения кадетских заведений в России (4ч)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школы в Евро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Людовиком X1V первых кадетских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линская кадетская школа Фридриха 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 решении проблемы, искать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уждать на заданную тему. Отвечать на вопросы. Самостоятельно формулировать вопросы по те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ь кругозор и культурный опыт школьника. Формировать умение воспринимать мир не только рационально, но и образ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е образование в России в XVI-XVII век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лия Петра I по созданию русской армии. Первый рекрутский набор. Подготовка офицеров для пехотных частей в лейб-гвардии Преображенском и Семёновском полках, для кавалерии – в Санкт-Петербургском драгунско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реформы и преобразования Петра Велик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военно-учебных заведений в России при Петре I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военного образования в начале XVIII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игацкая, артиллерийские, инженерные и другие военные школы, и их питомцы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овление военного образования в начале XVIII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артиллерийских офицеров и военных инженер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3. Первые кадетские корпуса России (8 ч)</w:t>
            </w:r>
          </w:p>
        </w:tc>
      </w:tr>
      <w:tr>
        <w:trPr>
          <w:trHeight w:val="240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период правления императрицы Анны Иоанновн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предпосылки создания кадетских корпусов в России. Кадетский корпус - новый тип учебного заведения. Отличия Российских кадетских корпусов. Регламент, программа обучения и устав первого кадетского корпу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совместном  решении проблемы, искать информаци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на заданную тему. Отвечать на вопросы. Самостоятельно формулировать вопросы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ширять кругозор и культурный опыт школьника. Формировать умение воспринимать мир не только рационально, но и образно 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ервого кадетского корпу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кадетов шляхетских детей. Регламент, программа обучения и устав первого кадетского корпу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ть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на заданную тему. Отвечать на вопросы. Самостоятельно формулировать вопросы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корпуса при Елизавете Петровн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ской кадетский корпус. Личность А.И. Нага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фильма «Гардемрины, вперед!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я Екатерины II и И.И. Бецко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иллерийский и инженерный шляхетский кадетский корпус (2-й кадетский императора Петра Великого корпус) и его филиалы. Личности И.И. Бецкого и Ангаль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 чужестранных единоверце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я М.И. Кутузова в Сухопутном кадетском корпус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путный кадетский корпус (Первый Его Императорского  Величества кадетский корпус). Суворовский дух преобразований М.И. Кутузов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жеский Его Императорского Величества корпус. Гродненский кадетский корпу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 образование пажей. Именитые выпускники Пажеского Его Императорского Величества корпуса: декабрист П.И. Пестель, анархист князь II.А. Кропоткин, советский генерал-лейтенант граф А.Л. Игнатьев, поэты Е.А. Баратынский, Р.Н. Дорохов, А.Н. Креницин, Ф.П. Цицианов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корпуса в период правления Павла 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воспитанников и кадет с начальствующим и педагогическим составом и между собой. Быт и внутренняя среда в кадетских корпусах. Церковь в жизни кадетских корпусов. Кадетские корпуса и благотворительность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одежды кад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вление кадетской формы. Формирование единого образца кадетской формы. Форма одежды кадетского корпуса в 1732 году. Форма кадетских корпусов в 1796-1800 годах. Форма кадетских корпусов в 1801-1825 годах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4. Кадетские корпуса первой половины XIX века (2 ч)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военного образования в России во времена правления Александра I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военных училищ в губернских городах. Создание органа управления военно-учебными заведениям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совместном  решении проблемы, искать информацию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корпуса в эпоху правления Николая I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единой образовательной программы. Учебный план. Преобразования Великого Князя Михаила Павловича в кадетских корпусах. Морской Кадетский Корпус в период правления Николая I. Система оценки знаний и поведения кадет.</w:t>
              <w:br/>
              <w:t xml:space="preserve">Форма кадетских корпусов в царствование Императора Николая I. Форма кадетских корпусов в царствование Императора Александра III. Форма кадетских корпусов в царствование Императора Николая II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5. Военные гимназии в период правления Александра II (5 ч)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реформы 60-х годов XIX века в Росси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ирование кадетских корпусов, военные гимназии и прогимназии: внутренние переустройства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совместном  решении проблемы, искать информацию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ть целостность окружающего мира, расширяет знания о разных его сторонах и объектах; устанавливать элементарные связи и зависимости в обществ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сети кадетских корпу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е кадетские корпуса: Первый Московский кадетский корпус; Александровский Императора Александра II кадетский корпус.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форма военного образования  60-70-х гг. XIX ве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я кадетских корпусов в военные гимназии в контексте реформы военного образования Военного министра Милютина Д.А. 60-70-х гг. XIX века.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6. Кадетские корпуса второй половины XIX начала XX века (10 ч)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корпуса на рубеже XIX и ХХ ве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вет и крушение системы кадетского образования. Русские кадетские корпуса за рубежом. Объединения кадет в эмиг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ет сотрудничать в совместном  решении проблемы, искать информацию 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кадетских корпусов в конце XIX 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енно-образовательной реформы в период правления  Императора Александра III, возвращение к системе кадетских корпус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оха Великого Князя Константина Константинович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вет системы кадетского образования на стыке XIX и ХХ вв. под руководством Великого Князя Константина Константинович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ские кадетские корпу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кадетские корпуса губерний Российской Импер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 кадетских корпусов из России после Октябрьской революции 1917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ытия 1917 года, Гражданская война в России, кадеты - участники Белого движения. Разрушение системы кадетского образования. Судьба кадетских корпусов после 1917 года.</w:t>
            </w: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ть целостность окружающего мира, расширять знания о разных его сторонах и объектах; устанавливать элементарные связи и зависимости в обществ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кадетские корпуса за рубежо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Русский Великого Князя Константина Константиновича кадетский корпус. Крымский кадетский корпус. Корпус-лицей имени Императора Николая II. Второй  Донской кадетский корпус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ы Зарубежья и их судьб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ие кадетские учреждения за рубежом. Кадетское движение. Объединения кадет в эмиграции. Рассеяны, но не расторгнуты!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7.Деятельность Главного управления военно-учебных заведений (1ч)</w:t>
            </w:r>
          </w:p>
        </w:tc>
      </w:tr>
      <w:tr>
        <w:trPr>
          <w:trHeight w:val="282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 и развитие Главного управления военно-учебных заведе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, подчинённость, штатная структура, развитие Главного управления военно-учебных заведений. Руководители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</w:tc>
      </w:tr>
      <w:tr>
        <w:trPr>
          <w:trHeight w:val="293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8. Итоговый урок (1ч)</w:t>
            </w:r>
          </w:p>
        </w:tc>
      </w:tr>
      <w:tr>
        <w:trPr>
          <w:trHeight w:val="127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кадетского движения России, известных кадет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shd w:fill="FFFFFF" w:val="clear"/>
        </w:rPr>
        <w:t>Управление и образовательный процесс в кадетских корпусах. История кадетских корпусов за рубежом, первая половина XX века (34ч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08"/>
        <w:gridCol w:w="34"/>
        <w:gridCol w:w="2409"/>
        <w:gridCol w:w="1702"/>
        <w:gridCol w:w="2551"/>
        <w:gridCol w:w="1560"/>
      </w:tblGrid>
      <w:tr>
        <w:trPr>
          <w:trHeight w:val="30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</w:tr>
      <w:tr>
        <w:trPr>
          <w:trHeight w:val="391" w:hRule="atLeast"/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ма 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 Введение. Актуализация знаний воспитанников по истории кадетских корпусов XVIII - начала XX вв. (1ч)</w:t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тория кадетских корпусов XVIII - начала XX вв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Постановка целей и задач обучения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391" w:hRule="atLeast"/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 2. Управление кадетскими корпусами (10ч)</w:t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6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ль администрации кадетских корпусов в организации учебно-воспитательного процесса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Директора кадетских корпусов, их роль в формировании корпусов и организации учебно-воспитательной работы. Военизированный характер учебного заведения. Уставы.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труктура кадетских корпусов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фицерский и воспитательский состав. Обязанности ротного командира. Офицеры воспитатели кадетских корпусов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ценки знаний и поведения кадет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ттестационная тетрадь. Педагогические курсы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уководство военно-учебными заведениями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Введение государственного органа по управлению военным образованием в России. Совет о военных училищах (1805 г.)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оложение о Кадетских корпусах и Инструкции по воспитательной части для Кадетских Корпусов и Военных Училищ.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ind w:left="28" w:hanging="2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оложение о службе по учебной части в военно-учебных заведениях. Создание учебных программ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ий Князь и кадеты Императорской России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ликий князь Михаил Николаевич. Комиссия для реформирования военно-учебных заведений. «Педагогический сборник». Создание музея как центра сбора педагогического опыта. Великий князь Константин Константинович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 3. Знаменитые выпускники кадетских корпусов (10ч)</w:t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Русский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юренн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», «перун кагульских берегов» граф Румянцев-Задунайский П.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ельдмаршал П.А. Румянцев-Задунайский и его военные побе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ть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на заданную тему. Отвечать на вопросы. Самостоятельно формулировать вопросы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ервый полный кавалер ордена Святого Георгия М.И. Куту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лавнокомандующий русской армии Кутузов М.И. Просмотр фильма «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Гусарская баллад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 потерял в боях ни одного корабля, ни один его подчинённый не попал в плен» Ушаков Ф.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дмирал Федор Ушаков — святой праведный во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смотр фильмов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Адмирал Ушаков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», «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Корабли штурмуют бастионы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Реформатор русской артиллерии А.А. Аракче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енный министр Аракчеев А.А. Просмотр фильма «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Шаги император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</w:rPr>
              <w:t xml:space="preserve">«…являл собою модель храбрости и надежности…»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новницын П. 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Военный министр Коновницын П.П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тель з</w:t>
            </w:r>
            <w:r>
              <w:rPr>
                <w:rStyle w:val="W"/>
                <w:rFonts w:cs="Times New Roman" w:ascii="Times New Roman" w:hAnsi="Times New Roman"/>
                <w:sz w:val="20"/>
                <w:szCs w:val="20"/>
                <w:shd w:fill="FFFFFF" w:val="clear"/>
              </w:rPr>
              <w:t>олотой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W"/>
                <w:rFonts w:cs="Times New Roman" w:ascii="Times New Roman" w:hAnsi="Times New Roman"/>
                <w:sz w:val="20"/>
                <w:szCs w:val="20"/>
                <w:shd w:fill="FFFFFF" w:val="clear"/>
              </w:rPr>
              <w:t>сабли с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"/>
                <w:rFonts w:cs="Times New Roman" w:ascii="Times New Roman" w:hAnsi="Times New Roman"/>
                <w:sz w:val="20"/>
                <w:szCs w:val="20"/>
                <w:shd w:fill="FFFFFF" w:val="clear"/>
              </w:rPr>
              <w:t>Алмазами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«</w:t>
            </w:r>
            <w:r>
              <w:rPr>
                <w:rStyle w:val="W"/>
                <w:rFonts w:cs="Times New Roman" w:ascii="Times New Roman" w:hAnsi="Times New Roman"/>
                <w:sz w:val="20"/>
                <w:szCs w:val="20"/>
                <w:shd w:fill="FFFFFF" w:val="clear"/>
              </w:rPr>
              <w:t>За храброс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» П.А. Коз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енерал от артиллерии Козен П.А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</w:rPr>
              <w:t xml:space="preserve">«Господин Сумароков хороший поэт» (Екатерина </w:t>
            </w: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  <w:shd w:fill="F5F5F5" w:val="clear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оэт, драматург, литературный критик Сумароков А.П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 4. Судьба кадетских корпусов после 1914 г.(4ч)</w:t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52525"/>
                <w:sz w:val="20"/>
                <w:szCs w:val="20"/>
                <w:shd w:fill="F5F5F5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астие кадет в первой мировой войн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беги воспитанников на фронт. Оказание помощи арм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ть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на заданную тему. Отвечать на вопросы. Самостоятельно формулировать вопросы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формы Временного правительства военно-учебных заведений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евральская революция 1917 г. А.Ф. Керенский. «Положение по учебно-воспитательной части для гимназий военного ведомства». Протесты кадет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детские корпуса после октября 1917 г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екращение приёма во все старые учебные заведения. Прекращение преподавания религиозных вероучений. Разрушение материальной базы кадетских корпусов. выступления кадет против новой власти. Роспуск кадетских корпусов в Москве и Петрограде (1919)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детские корпуса и Белое движен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вакуация кадетов на территорию Белой армии. Спасение знамён. Александровское военное училище. Бои за Москву. Морской кадетский корпус в Петрограде: роспуск. Противостояние кадет с 1917 по 1923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ема 5. Кадетские корпуса за рубежом (8ч)</w:t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детские корпуса в Югослав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здание сводного кадетского корпуса. Б.В. Адамович. Оснащение учебных программ. Аттестат. Прекращение приёма кадет в младшие классы. Прибытие кадет из Китая. Донской кадетский корпус. 1920-1933 гг. Египет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ть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 на заданную тему. Отвечать на вопросы. Самостоятельно формулировать вопросы по т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орской кадетский корпус в Тунис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На пути в Бизерту. Организация и становление Морского кадетского корпуса в Бизерте.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Кадетские корпуса в Шанхае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922-1924 гг. Эвакуация 24 октября 1922 г. из Владивостока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адеты во Фран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Корпус-лицей императора Николая II во Франции. 1930-1964 гг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Черный барон» П.Н. Врангель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енерал-лейтенант П.Н. Врангель. Традиции кадетского братства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смотр фильма «Берега в тумане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адетские объединения за рубежом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Нью-Йоркское Объединение кадет. Объединение Российских кадет в Сан-Франциско. Кадетские съезды. Первый в России. XVII Кадетский Съезд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удьбы кадетски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чреждение Фонда содействия кадетским корпусам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ма 6. Итоговый урок (1ч)</w:t>
            </w:r>
          </w:p>
        </w:tc>
      </w:tr>
      <w:tr>
        <w:trPr>
          <w:trHeight w:val="3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кадетского движения России, известных кадет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7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Возрождение кадетских учебных заведений в России в конце XX века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(34ч)</w:t>
      </w:r>
    </w:p>
    <w:tbl>
      <w:tblPr>
        <w:tblW w:w="107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9"/>
        <w:gridCol w:w="2552"/>
        <w:gridCol w:w="1701"/>
        <w:gridCol w:w="2551"/>
        <w:gridCol w:w="1560"/>
      </w:tblGrid>
      <w:tr>
        <w:trPr>
          <w:trHeight w:val="309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20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>Тема 1</w:t>
            </w: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0"/>
                <w:szCs w:val="20"/>
              </w:rPr>
              <w:t xml:space="preserve">Военно-учебные заведения советского периода. Суворовцы и нахимовцы - наследни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детских корпусов России (2ч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енно-учебные заведения в 1941-1945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Постановка целей и задач обучения. Великая Отечественная война 1941-1945 гг. Постановление ЦК ВКП (б) и СНК СССР от 21.08.1943 г. № 90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енно-учебные заведения 50-х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ВУ и НВМУ и сет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пециальных военных шко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40-х - 50-х годах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>Тема 2.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Суворовские и нахимовские военные училища Российской Федерации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(4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уществующая сеть суворовских и нахимовских военных учили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тория создания суворовских и нахимовских училищ.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оспитание гражданственности и патриотизма у воспитанников суворовских и нахимовских военных училищ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енные реформы 60-х гг.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удьба суворовских и нахимовских военных училищ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ие и приоритет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их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мках модернизации Вооруженных Сил и силовых структур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Место и роль Вооруженных Сил России в структуре органов государственной власти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Назначение и состав Вооруженных Сил Российской Федерации</w:t>
            </w:r>
          </w:p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color w:val="000000"/>
                <w:sz w:val="20"/>
                <w:szCs w:val="20"/>
              </w:rPr>
              <w:t>Система государственного руководства и управления Вооруженными Силами Российской Федерации</w:t>
            </w:r>
          </w:p>
          <w:p>
            <w:pPr>
              <w:pStyle w:val="Style19"/>
              <w:shd w:fill="FFFFFF" w:val="clear"/>
              <w:spacing w:before="324" w:after="324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3. </w:t>
            </w: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 xml:space="preserve">Кадетским корпусам быть!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0"/>
                <w:szCs w:val="20"/>
              </w:rPr>
              <w:t xml:space="preserve">Восстановление в России кадетских корпусов в конце 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0"/>
                <w:szCs w:val="20"/>
              </w:rPr>
              <w:t xml:space="preserve"> -начале ХХ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0"/>
                <w:szCs w:val="20"/>
              </w:rPr>
              <w:t xml:space="preserve"> вв. (3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У новой России - новые кадетские корпуса и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ост сети </w:t>
            </w:r>
            <w:r>
              <w:rPr>
                <w:spacing w:val="-2"/>
                <w:sz w:val="20"/>
                <w:szCs w:val="20"/>
              </w:rPr>
              <w:t>кадетских образовательных учреждений в Москве и Росс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сероссийские семинары и совещания руководителей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кадетски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адетские съезды как вектор движения системы кадетского образования.</w:t>
            </w:r>
            <w:r>
              <w:rPr>
                <w:sz w:val="20"/>
                <w:szCs w:val="20"/>
              </w:rPr>
              <w:t xml:space="preserve"> Информационное пространство кадетского сообщ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Петербург - кадетская столица (6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истема кадетского образования Санкт-Петербур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1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ерекличка времен: места, здания и строения, хранящие память о кадетском прошлом и воссозданные (вновь созданные) кадетские корпус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-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Президентские кадетские корпуса и кадетские училищ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1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Кадетские корпуса, учрежденные Правительством и Министерством Обороны РФ: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нкт-Петербургский кадетский корпус, сформированный на баз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Кадетского корпуса железнодорожных войск,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Кадетского ракетно-артиллерийского корпуса,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 Военно-космического кадетского корпус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. Кронштадтский морской</w:t>
            </w:r>
            <w:r>
              <w:rPr>
                <w:rFonts w:cs="Times New Roman" w:ascii="Times New Roman" w:hAnsi="Times New Roman"/>
                <w:bCs/>
                <w:iCs/>
                <w:spacing w:val="-2"/>
                <w:sz w:val="20"/>
                <w:szCs w:val="20"/>
              </w:rPr>
              <w:t xml:space="preserve"> кадетский корпус.</w:t>
            </w: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-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Кадетские корпуса силовых ведомств и других структ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0" w:right="10" w:hanging="0"/>
              <w:jc w:val="both"/>
              <w:rPr>
                <w:rFonts w:ascii="Times New Roman" w:hAnsi="Times New Roman" w:cs="Times New Roman"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Кадетский корпус федеральной пограничной службы. Кадетский корпус Министерства по чрезвычайным ситуациям. Кадетские класс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ма 5. Кадетские учебные заведения Костромской области(2 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Система кадетского образования Костром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 xml:space="preserve">Экскурсия в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ГБОУ кадетскую школу-интернат «Костромской Государя и Великого Князя Михаила Федоровича кадетский корпус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ма 6. Кадетские заповеди и традиции (9 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Заповеди кад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pacing w:val="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Десять заповедей Закона Божия – как общечеловеческие ценности и законы бытия. Завещание Суворова и Владимира Мономаха русским воинам. Заповеди товарищества Великого Князя Константина Константинович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Правила и традиции русского кадетского корп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Кодекс чести Российского кадета. Традиционные идеи и подходы в организации жизнедеятельности в Кадетских Корпусах. Общие кадетские и корпусные традиции. Традиции шутливого юмористического характера. Официальные традиции Кадетских Корпус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pacing w:val="3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pacing w:val="3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  <w:lang w:eastAsia="ru-RU"/>
              </w:rPr>
              <w:t>Тема 7. Кадетские символы, ритуалы, церемонии (7 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адетские симв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Что такое символ, ритуал и церемония. Святой покровитель Кадетского Корпуса. Кадетский строй. Кадетские нагрудные знаки и жетоны. Кадетское знамя. Появление кадетской формы. Формирование единого образца кадетской формы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Кадетские риту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Знамена, нагрудные знаки, жетоны и другая военная атрибутика кадетских корпусов. Геральдическая символика. Разработка современной кадетской символики и атрибутики, статута кадетских наград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Тема8. Итоговый урок (1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кадетского движения России, известных кадет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Возрождение кадетских учебных заведений в России в конце XX века</w:t>
      </w: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 (34ч)</w:t>
      </w:r>
    </w:p>
    <w:tbl>
      <w:tblPr>
        <w:tblW w:w="107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9"/>
        <w:gridCol w:w="2552"/>
        <w:gridCol w:w="1701"/>
        <w:gridCol w:w="2075"/>
        <w:gridCol w:w="2036"/>
      </w:tblGrid>
      <w:tr>
        <w:trPr>
          <w:trHeight w:val="309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before="0" w:after="0"/>
              <w:ind w:right="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 xml:space="preserve">Тема 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аткий обзор славных дел и достижений питомцев и командно-преподавательского состава кадетских корпусов, </w:t>
            </w:r>
            <w:r>
              <w:rPr>
                <w:rFonts w:cs="Times New Roman" w:ascii="Times New Roman" w:hAnsi="Times New Roman"/>
                <w:b/>
                <w:bCs/>
                <w:iCs/>
                <w:spacing w:val="-1"/>
                <w:sz w:val="20"/>
                <w:szCs w:val="20"/>
              </w:rPr>
              <w:t>суворовских и нахимовских военных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 xml:space="preserve"> училищ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 национальных героев(1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менитые выпускники кадетских корпу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Постановка целей и задач обучения. Краткий обзор славных дел и достижений питомцев и командно-преподавательского состава кадетских корпусов, 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0"/>
                <w:szCs w:val="20"/>
              </w:rPr>
              <w:t>суворовских и нахимовских военных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училищ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национальных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>Тема 2. Выдающиеся полководцы и флотоводцы</w:t>
            </w: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>(6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Генералиссиму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В. Сув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ука побеждать» А.В. Суворо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Лич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И. Кутуз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М.И. Кутузова в Отечественной войне 1812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А. Румянцев – Задунай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оположник российской военной доктрин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товодцы Ф.Ф. Ушаков и П.С. Нахи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/>
              </w:rPr>
              <w:t>Героические страницы адмиралов русского флота Ушакова и Нахимова. Роль Ушакова и Нахимова в истории русского флот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рал Д.Н. Сеняв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/>
              </w:rPr>
              <w:t>Личность и исторические заслуги Д.Н. Сенявина.</w:t>
            </w:r>
          </w:p>
          <w:p>
            <w:pPr>
              <w:pStyle w:val="Heading2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/>
              </w:rPr>
              <w:t xml:space="preserve">Просмотр фильма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«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u w:val="none"/>
                  <w:shd w:fill="FFFFFF" w:val="clear"/>
                  <w:lang w:val="ru-RU"/>
                </w:rPr>
                <w:t>Адмирал Ушаков</w:t>
              </w:r>
            </w:hyperlink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shd w:fill="FFFFFF" w:val="clear"/>
                <w:lang w:val="ru-RU"/>
              </w:rPr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ru-RU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Выдающиеся</w:t>
            </w: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 xml:space="preserve"> государственные и политические деятели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дагоги, руководители и организаторы кадетских корпусов(2ч)</w:t>
            </w:r>
          </w:p>
        </w:tc>
      </w:tr>
      <w:tr>
        <w:trPr>
          <w:trHeight w:val="3675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ющиеся</w:t>
            </w: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 xml:space="preserve"> государственные и политические деятел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дагоги, руководители и организаторы кадетских корпу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 xml:space="preserve">А.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кчеев, Д.А. Милютин, П.А. Кропоткин, Великий князь Константин Константинович Романов, И.И. Бецкой, П.О. Бобровский, А.Б. Йордан.</w:t>
            </w: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pacing w:val="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3"/>
                <w:sz w:val="20"/>
                <w:szCs w:val="20"/>
              </w:rPr>
              <w:t>Тема 4. Герои войн, сражений, героические воины-интернационалисты(12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Герой, служащий Отечеств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ерой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Отечественной войны 1812 год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ерал-майор Я.П. Кульнё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П.П. Коновниц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Герой Отечественной войны 1812 года генерал П.П. Коновниц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Д.С. Дохту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Герой Отечественной войны 1812 года генерал Д.С. Дохтур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А.Н. Сеслав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Герой Отечественной войны 1812 года генерал-майор  А.Н. Сеслав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В.А. Корни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Герой Крымской войны вице-адмирал В.А. Корни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Иностранец, служащий России верой и правд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Герой Крымской войны генерал Э.И. Тотлебе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.А. Бруси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расная звезда или крест? Жизнь и судьба генерала А.А. Брусилова.</w:t>
            </w: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.М. Карбыш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есомленный. Герой Советского Союза генерал Д.М. Карбыше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С. Иса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рал флота Советского Союза И.С. Исак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Советский и российский военачальник и политик Б.В.Гр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ерой Советского Союза генерал-полковник Б.В. Гром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Шаг в бессмерт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Герой Советского Союза, герой Афганской войны лейтенант Н.А. Кузнец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Геройская высота Дмитрия Кожемяк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pacing w:val="3"/>
                <w:sz w:val="20"/>
                <w:szCs w:val="20"/>
              </w:rPr>
              <w:t>Герой Российской Федерации гвардии лейтенант Д.С. Кожемяки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Выдающиеся писатели, деятели искусства и культуры, спортсмены - Олимпийские чемпионы (6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усские писатели-кад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, А.И. Куприн</w:t>
            </w:r>
          </w:p>
          <w:p>
            <w:pPr>
              <w:pStyle w:val="Heading1"/>
              <w:shd w:fill="FFFFFF" w:val="clear"/>
              <w:spacing w:before="0" w:after="13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pacing w:val="3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 xml:space="preserve">Знакомство с повестью А.И. Куприна « На переломе (кадеты)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.А. Римский-Корсаков и мо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рские пейзажи» выпускника Морского корпуса композитора Н.А. Римского-Корсако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 Верещаг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Батальные сцены выпускника Морского корпуса худож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В. Верещаг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Просмотр фильма «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Юлия Вревская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Н.А. Ярошенк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выпускника Полтавского кадетского корпуса Н.А. Ярошенк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оначальник критического реализма в русской живописи П.А. Федо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ы П.А. Федотова. Знакомство с рассказом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shd w:fill="FFFFFF" w:val="clear"/>
              </w:rPr>
              <w:t>П. П. Гнедич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Горькое горе»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а мужества Ю.П. Влас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импийский чемпион Ю.П. Вла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9"/>
        <w:gridCol w:w="2552"/>
        <w:gridCol w:w="1701"/>
        <w:gridCol w:w="2075"/>
        <w:gridCol w:w="2036"/>
      </w:tblGrid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6. Выдающиеся исследователи, изобретатели, первооткрыватели, путешественники, деятели науки, космонавты (6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И. Д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писатель и этнограф В.И. Дал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оположник высшего пилот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Н. Нестеров и его пет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Ф. Можай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-адмирал А.Ф. Можайск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рал И.Ф. Крузенште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е русское кругосветное путешеств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ученый Д.И. Менделее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ец «Периодической системы» и первого нефтепров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тернии к звезд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чик-космонавт СССР В.А. Джанибеков. Связь В.А. Джанибекова с п. Судиславль. Просмотр фильма «Битва за салют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  <w:tab w:val="left" w:pos="709" w:leader="none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  <w:t>Тема 7. Итоговый урок (1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кадетского движения России, известных кадет</w:t>
            </w:r>
          </w:p>
        </w:tc>
      </w:tr>
    </w:tbl>
    <w:p>
      <w:pPr>
        <w:pStyle w:val="Normal"/>
        <w:ind w:firstLine="567"/>
        <w:jc w:val="center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4"/>
          <w:sz w:val="25"/>
          <w:szCs w:val="25"/>
        </w:rPr>
      </w:pPr>
      <w:r>
        <w:rPr>
          <w:rFonts w:cs="Times New Roman" w:ascii="Times New Roman" w:hAnsi="Times New Roman"/>
          <w:b/>
          <w:spacing w:val="4"/>
          <w:sz w:val="25"/>
          <w:szCs w:val="25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возрождения кадетского образования в России на рубеже ХХ – ХХI веков (34ч)</w:t>
      </w:r>
    </w:p>
    <w:tbl>
      <w:tblPr>
        <w:tblW w:w="1081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559"/>
        <w:gridCol w:w="2552"/>
        <w:gridCol w:w="1701"/>
        <w:gridCol w:w="1984"/>
        <w:gridCol w:w="91"/>
        <w:gridCol w:w="2036"/>
        <w:gridCol w:w="39"/>
      </w:tblGrid>
      <w:tr>
        <w:trPr>
          <w:trHeight w:val="309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5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</w:tr>
      <w:tr>
        <w:trPr>
          <w:trHeight w:val="391" w:hRule="atLeast"/>
          <w:cantSplit w:val="true"/>
        </w:trPr>
        <w:tc>
          <w:tcPr>
            <w:tcW w:w="10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1. Исторические и религиозно-нравственные основы возрождения кадетского образования на рубеже ХХ – ХХI  веков (3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ое движение конца 20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Постановка целей и задач обучени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ая Школа-Интернат «Сибирскiй Кадетскiй Корпусъ» (1992). Организатор - Н.В. Бордю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образовательные учреждения в  России конца 20- начала 21 ве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ственный Совет Директоров Кадетских Корпусов Росси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е Совещания руководителей кадетских образовательных учреждений  (1996 г., г. Новосибирск)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уховная основа кад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before="0" w:after="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славие - религиозно-нравственная основа русской системы кадетского образ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2. Первые региональные системы кадетского образования (3ч)</w:t>
            </w:r>
          </w:p>
        </w:tc>
      </w:tr>
      <w:tr>
        <w:trPr>
          <w:trHeight w:val="444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в России региональная система кадетск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учебные заведения Урала и Свердловской обла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ель первой региональной системы кадетского образования  - первый  Министр общего и профессионального образования Свердловской области, Заслуженный  учитель России В.В. Нестер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ть целостность 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391" w:hRule="atLeast"/>
          <w:cantSplit w:val="true"/>
        </w:trPr>
        <w:tc>
          <w:tcPr>
            <w:tcW w:w="10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Кадетские корпуса и кадетские образовательные учреждения современной России в системе Минобрнауки РФ ( 24ч)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училищ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ое, Ставропольское, Краснодарское, Тюменское, Кызылское, Владивостокское президентские кадетские училищ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трудничать в совместном решении проблем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ающего мира, расширяет знания о разных его сторонах и объектах; устанавливать элементарные связи и зависимости в обще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для решения учебных и практических задач различные умственные операции (сравнение, анализ, доказательства)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сторию кадетского движения России, известных кад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кругозор и культурный опыт школьника. Формировать умение воспринимать мир не только рационально, но и образно 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речевое высказывание на основе наводящих вопросов учителя</w:t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корпу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сковский кадетский корпус «Пансион воспитанниц Министерства обороны РФ». Кронштадтский морской кадетский корпус Министерства обороны Российской Федерации. Федеральное государственное казенное общеобразовательное учреждение «Санкт-Петербургский кадетский корпус Министерства обороны Российской Федераци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шко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детская спортивная школа Военного института физической культуры. Кадетская инженерная школа ВУНЦ ВВС «Военно-воздушная академия им. профессора Н.Е. Жуковского и Ю.А. Гагарина». Кадетская школа IT-технологий Военной академии связи имени Маршала Советского Союза С.М. Буденног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воровские и нахимовские училищ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ГКОУ «Екатеринбургское суворовское военное училище Министерства обороны Российской Федерации». ФГКОУ «Санкт-Петербургское суворовское военное училище Министерства обороны РФ». Московское военно-музыкальное училищ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ское, Московское, Тверское, Нахимовское военно-морское училищ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-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етские школы и классы Иркут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Проблемы деятельности кадетских образовательных учреждений (3ч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деятельности кадетских образовате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сутствие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единой федеральной системы кадетского образования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онодательных норм, регулирующих правоотношения, которые способствовали бы созданию и обеспечению благоприятных условий для развития кадетского образования и военно-патриотического воспит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Тема 5. Итоговый урок(1ч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закрепление изуч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сотрудничать в совместном  решении проблемы, искать информацию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информационный поиск для выполнения поставленных задач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сторию кадетского движения России, известных кад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pacing w:val="4"/>
          <w:sz w:val="25"/>
          <w:szCs w:val="25"/>
        </w:rPr>
      </w:pPr>
      <w:r>
        <w:rPr>
          <w:b/>
          <w:spacing w:val="4"/>
          <w:sz w:val="25"/>
          <w:szCs w:val="25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  <w:t>Порядок оценивания результатов учащихся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b/>
          <w:b/>
          <w:spacing w:val="4"/>
        </w:rPr>
      </w:pPr>
      <w:r>
        <w:rPr>
          <w:rFonts w:cs="Times New Roman" w:ascii="Times New Roman" w:hAnsi="Times New Roman"/>
          <w:b/>
          <w:spacing w:val="4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езультатом проверки уровня усвоения учебного материала является отметка.</w:t>
      </w:r>
    </w:p>
    <w:p>
      <w:pPr>
        <w:pStyle w:val="Normal"/>
        <w:shd w:fill="FFFFFF" w:val="clear"/>
        <w:spacing w:before="0" w:after="0"/>
        <w:ind w:firstLine="540"/>
        <w:rPr/>
      </w:pPr>
      <w:r>
        <w:rPr>
          <w:rFonts w:cs="Times New Roman" w:ascii="Times New Roman" w:hAnsi="Times New Roman"/>
        </w:rPr>
        <w:t>Основными формами контроля знаний, умений, навыков являются: текущий и промежуточный контроль знаний в устной или письменной форме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</w:rPr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терминологии, самостоятельность ответа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Текущий контроль усвоения материала осуществляется путем тестирования, устного/письменного опроса. Периодически знания и умения по пройденным темам проверяются письменными самостоятельными, практическими работами или тестовыми заданиями. Виды письменных работ: составление планов, таблиц, написание сочинений, решение познавательных заданий в рабочих тетрадях, тестирование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ри выставлении итоговой оценки за изучаемый учебный период учитываются результаты текущего контроля, выполнение домашних заданий, работа ученика на уроке, выполнение творческого продуктивного задания (такого задания, ответ на которое невозможно найти в готовом виде в тексте учебника, для выполнения задания ученику необходимо самостоятельно размышлять, обосновывать собственную позицию, решать учебные проблемы).</w:t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left="1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 к темам курс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</w:rPr>
        <w:t>Анисимов Е.В. Время петровских реформ. -Л., Лениздат, 1989.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3"/>
        </w:rPr>
        <w:t xml:space="preserve">Васинкин И. </w:t>
      </w:r>
      <w:r>
        <w:rPr>
          <w:rFonts w:cs="Times New Roman" w:ascii="Times New Roman" w:hAnsi="Times New Roman"/>
        </w:rPr>
        <w:t xml:space="preserve"> Записки офицера-воспитателя. – СПб-Пушкин, 2007.  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iCs/>
          <w:color w:val="000000"/>
        </w:rPr>
        <w:t xml:space="preserve">Волков С.В. </w:t>
      </w:r>
      <w:r>
        <w:rPr>
          <w:rFonts w:cs="Times New Roman" w:ascii="Times New Roman" w:hAnsi="Times New Roman"/>
          <w:color w:val="000000"/>
        </w:rPr>
        <w:t xml:space="preserve">Русский офицерский корпус. -М., </w:t>
      </w:r>
      <w:r>
        <w:rPr>
          <w:rFonts w:cs="Times New Roman" w:ascii="Times New Roman" w:hAnsi="Times New Roman"/>
          <w:color w:val="000000"/>
          <w:spacing w:val="-1"/>
        </w:rPr>
        <w:t xml:space="preserve">Воениздат, </w:t>
      </w:r>
      <w:r>
        <w:rPr>
          <w:rFonts w:cs="Times New Roman" w:ascii="Times New Roman" w:hAnsi="Times New Roman"/>
          <w:color w:val="000000"/>
        </w:rPr>
        <w:t>1993.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7"/>
        </w:rPr>
        <w:t>Воробьева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  <w:r>
        <w:rPr>
          <w:rFonts w:cs="Times New Roman" w:ascii="Times New Roman" w:hAnsi="Times New Roman"/>
          <w:spacing w:val="7"/>
        </w:rPr>
        <w:t>А.Ю.</w:t>
      </w:r>
      <w:r>
        <w:rPr>
          <w:rFonts w:cs="Times New Roman" w:ascii="Times New Roman" w:hAnsi="Times New Roman"/>
          <w:spacing w:val="2"/>
        </w:rPr>
        <w:t xml:space="preserve"> Кадетские корпуса в России в 1732—</w:t>
      </w:r>
      <w:r>
        <w:rPr>
          <w:rFonts w:cs="Times New Roman" w:ascii="Times New Roman" w:hAnsi="Times New Roman"/>
          <w:spacing w:val="18"/>
        </w:rPr>
        <w:t>1917/</w:t>
      </w:r>
      <w:r>
        <w:rPr>
          <w:rFonts w:cs="Times New Roman" w:ascii="Times New Roman" w:hAnsi="Times New Roman"/>
          <w:spacing w:val="2"/>
        </w:rPr>
        <w:t xml:space="preserve">А.Ю. Воробьева; Худож. О. Пархаев. - М., ООО «Издательство </w:t>
      </w:r>
      <w:r>
        <w:rPr>
          <w:rFonts w:cs="Times New Roman" w:ascii="Times New Roman" w:hAnsi="Times New Roman"/>
          <w:spacing w:val="2"/>
          <w:lang w:val="en-US"/>
        </w:rPr>
        <w:t>ACT</w:t>
      </w:r>
      <w:r>
        <w:rPr>
          <w:rFonts w:cs="Times New Roman" w:ascii="Times New Roman" w:hAnsi="Times New Roman"/>
          <w:spacing w:val="2"/>
        </w:rPr>
        <w:t>»: ООО «Издательство Астрель»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</w:rPr>
        <w:t xml:space="preserve">Галушко Ю. </w:t>
      </w:r>
      <w:r>
        <w:rPr>
          <w:rFonts w:cs="Times New Roman" w:ascii="Times New Roman" w:hAnsi="Times New Roman"/>
          <w:color w:val="000000"/>
          <w:spacing w:val="-1"/>
        </w:rPr>
        <w:t xml:space="preserve">Школа российского офицерства. -М., 1993.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0" w:firstLine="567"/>
        <w:rPr/>
      </w:pPr>
      <w:r>
        <w:rPr>
          <w:rFonts w:eastAsia="Times New Roman"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 xml:space="preserve">Гурковский В.А.   Кадетские корпуса Российской империи. В двух томах. - М., Белый берег, 2005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4"/>
        </w:rPr>
        <w:t>Десять лет пограничным кадетам. Исторический очерк. -СПб., 2006.</w:t>
      </w:r>
      <w:r>
        <w:rPr>
          <w:rFonts w:cs="Times New Roman" w:ascii="Times New Roman" w:hAnsi="Times New Roman"/>
          <w:iCs/>
          <w:color w:val="000000"/>
          <w:spacing w:val="3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объединения кадет российских КК за рубежом «Кадетская перекличка»</w:t>
      </w:r>
      <w:r>
        <w:rPr>
          <w:rFonts w:cs="Times New Roman" w:ascii="Times New Roman" w:hAnsi="Times New Roman"/>
          <w:color w:val="000000"/>
          <w:spacing w:val="5"/>
        </w:rPr>
        <w:t xml:space="preserve">. - Нью-Йорк, 1999. - № 74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объединения кадет российских КК за рубежом «Кадетская перекличка»</w:t>
      </w:r>
      <w:r>
        <w:rPr>
          <w:rFonts w:cs="Times New Roman" w:ascii="Times New Roman" w:hAnsi="Times New Roman"/>
          <w:color w:val="000000"/>
          <w:spacing w:val="5"/>
        </w:rPr>
        <w:t>. - Нью-Йорк, 2000. -№ 66-67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 объединения кадет российских КК за рубежом «Кадетская перекличка»</w:t>
      </w:r>
      <w:r>
        <w:rPr>
          <w:rFonts w:cs="Times New Roman" w:ascii="Times New Roman" w:hAnsi="Times New Roman"/>
          <w:color w:val="000000"/>
          <w:spacing w:val="5"/>
        </w:rPr>
        <w:t xml:space="preserve">. - Нью-Йорк, 2000. -№ 68-69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  <w:spacing w:val="-25"/>
        </w:rPr>
      </w:pPr>
      <w:r>
        <w:rPr>
          <w:rFonts w:cs="Times New Roman" w:ascii="Times New Roman" w:hAnsi="Times New Roman"/>
        </w:rPr>
        <w:t>Журнал объединения кадет российских  «Кадетская перекличка »</w:t>
      </w:r>
      <w:r>
        <w:rPr>
          <w:rFonts w:cs="Times New Roman" w:ascii="Times New Roman" w:hAnsi="Times New Roman"/>
          <w:color w:val="000000"/>
          <w:spacing w:val="3"/>
        </w:rPr>
        <w:t xml:space="preserve"> «Российская кадетская перекличка». – М., 2006. - № 1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/>
      </w:pPr>
      <w:r>
        <w:rPr>
          <w:rFonts w:cs="Times New Roman" w:ascii="Times New Roman" w:hAnsi="Times New Roman"/>
        </w:rPr>
        <w:t>Журнал объединения кадет российских КК за рубежом «Кадетская перекличка»</w:t>
      </w:r>
      <w:r>
        <w:rPr>
          <w:rFonts w:cs="Times New Roman" w:ascii="Times New Roman" w:hAnsi="Times New Roman"/>
          <w:color w:val="000000"/>
          <w:spacing w:val="5"/>
        </w:rPr>
        <w:t>. - Нью-Йорк, 2003. - № 7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  <w:spacing w:val="-25"/>
        </w:rPr>
      </w:pPr>
      <w:r>
        <w:rPr>
          <w:rFonts w:cs="Times New Roman" w:ascii="Times New Roman" w:hAnsi="Times New Roman"/>
        </w:rPr>
        <w:t>Журнал объединения кадет российских КК «Кадетская перекличка »</w:t>
      </w:r>
      <w:r>
        <w:rPr>
          <w:rFonts w:cs="Times New Roman" w:ascii="Times New Roman" w:hAnsi="Times New Roman"/>
          <w:color w:val="000000"/>
          <w:spacing w:val="3"/>
        </w:rPr>
        <w:t xml:space="preserve"> «Российская кадетская перекличка». – М., 2007. - № 3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iCs/>
          <w:color w:val="000000"/>
          <w:spacing w:val="3"/>
        </w:rPr>
        <w:t xml:space="preserve">Зайончковский П.А.  </w:t>
      </w:r>
      <w:r>
        <w:rPr>
          <w:rFonts w:cs="Times New Roman" w:ascii="Times New Roman" w:hAnsi="Times New Roman"/>
          <w:color w:val="000000"/>
          <w:spacing w:val="3"/>
        </w:rPr>
        <w:t xml:space="preserve">Военные реформы  1860-1870 гг. в </w:t>
      </w:r>
      <w:r>
        <w:rPr>
          <w:rFonts w:cs="Times New Roman" w:ascii="Times New Roman" w:hAnsi="Times New Roman"/>
          <w:color w:val="000000"/>
          <w:spacing w:val="-2"/>
        </w:rPr>
        <w:t>России. -М., 1952.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4"/>
        </w:rPr>
        <w:t>Исаков Е.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4"/>
        </w:rPr>
        <w:t>К завещанной доблести. Педагогические этюды. -М., 2002.</w:t>
      </w:r>
      <w:r>
        <w:rPr>
          <w:rFonts w:cs="Times New Roman" w:ascii="Times New Roman" w:hAnsi="Times New Roman"/>
          <w:spacing w:val="3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spacing w:val="4"/>
        </w:rPr>
        <w:t>Йордан А.Б.</w:t>
      </w:r>
      <w:r>
        <w:rPr>
          <w:rFonts w:cs="Times New Roman" w:ascii="Times New Roman" w:hAnsi="Times New Roman"/>
        </w:rPr>
        <w:t xml:space="preserve"> Честь родного погона. Книга о традициях в Российских</w:t>
      </w:r>
      <w:r>
        <w:rPr>
          <w:rFonts w:cs="Times New Roman" w:ascii="Times New Roman" w:hAnsi="Times New Roman"/>
          <w:spacing w:val="4"/>
        </w:rPr>
        <w:t xml:space="preserve"> кадетских корпусах -</w:t>
      </w:r>
      <w:r>
        <w:rPr>
          <w:rFonts w:cs="Times New Roman" w:ascii="Times New Roman" w:hAnsi="Times New Roman"/>
        </w:rPr>
        <w:t>М., 199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left="706" w:hanging="139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spacing w:val="4"/>
        </w:rPr>
        <w:t>Кадетское образование в Москве. Выпуск 2. -М.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</w:rPr>
        <w:t>Крылов, В. В., Семичев М. В. Званье скромное и гордое  кадет. Исторические и культурные традиции кадетских корпусов России: Монография. -СПб., 2004.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3"/>
        </w:rPr>
        <w:t>Кушнир А.Г. Первое тысячелетие Руси-России. История Русского государства в документах, материалах, комментариях. Учебное пособие. Том первый. –М., «Рипол классик», 199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нецов, А.А. Награды: Энциклопедический путеводитель по истории российских наград. М.: Современник, 1998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тьева, Г.А. Ключи к тайнам Клио. М.: Просвещение, 1994.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тяев, А.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нига будущих командиров. М.: Молодая гвардия, 197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стой Л.Н. Севастопольские рассказы. М.: «Правда», 1977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нкера и гардемарины: Сборник. Пермь: «Пермская книга», 199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suppressAutoHyphens w:val="false"/>
        <w:autoSpaceDE w:val="false"/>
        <w:spacing w:before="0" w:after="0"/>
        <w:ind w:left="1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>Татарников К.В., Юркевич Е.И. Сухопутный шляхетный кадетский корпус. 1732 - 1762. Обмундирование и снаряжение. - М.: 200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before="0" w:after="0"/>
        <w:ind w:left="0" w:firstLine="567"/>
        <w:rPr/>
      </w:pPr>
      <w:r>
        <w:rPr>
          <w:rFonts w:cs="Times New Roman" w:ascii="Times New Roman" w:hAnsi="Times New Roman"/>
          <w:spacing w:val="-18"/>
        </w:rPr>
        <w:t>Локальные акты кадетской школы. Сборник. Устав школы,  Правила внутреннего распорядка школы,  Дисциплинарные правила школы,  Положение о школьном самоуправлении,  Положения о наградах и символике кадетской школы и Правила ношения кадетской формы одежды. – Павловск, 2005 -201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706" w:hanging="139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spacing w:val="4"/>
        </w:rPr>
        <w:t xml:space="preserve">Лощилов И.Н. Ах, друзья мои кадеты. -М., 1993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706" w:hanging="139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spacing w:val="4"/>
        </w:rPr>
        <w:t>Лощилов И.Н. Кадетские истории. -СПб.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706" w:hanging="139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spacing w:val="4"/>
        </w:rPr>
        <w:t xml:space="preserve">Лощилов И.Н. Петербург-кадетская столица. Рассказы и очерки о питерских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spacing w:val="-18"/>
        </w:rPr>
      </w:pPr>
      <w:r>
        <w:rPr>
          <w:rFonts w:cs="Times New Roman" w:ascii="Times New Roman" w:hAnsi="Times New Roman"/>
          <w:spacing w:val="4"/>
        </w:rPr>
        <w:t>кадетах. -СПб.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-12"/>
        </w:rPr>
        <w:t>Лушников А.М.  Армия, государство и общество: система военного образования в социально-политической  истории России.  – Ярославль, 199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4"/>
        </w:rPr>
        <w:t>Мезенцев А.Ф. Космические кадеты: Сборник статей, воспоминаний, документов и фотоматериалов. -Тамбов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4"/>
        </w:rPr>
        <w:t>Мезенцев В.М. Российские кадеты. -СПб.,Береста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spacing w:val="4"/>
        </w:rPr>
        <w:t>Новиков В.С., Филиппов Э.М. России служим с детства. -СПб.: ООО «СПб. СРП « Павел «ВОГ», 201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</w:rPr>
        <w:t>Орлята России. Исторические очерки. -М., 2003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2"/>
        </w:rPr>
      </w:pPr>
      <w:r>
        <w:rPr>
          <w:rFonts w:cs="Times New Roman" w:ascii="Times New Roman" w:hAnsi="Times New Roman"/>
          <w:color w:val="000000"/>
          <w:spacing w:val="-1"/>
        </w:rPr>
        <w:t>Отечественная история. История России с древнейших времен до 1917 г.: Энциклопедия. Т. 1-3. -М., 1994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</w:rPr>
        <w:t xml:space="preserve">Памятка кадету. Кадетская школа. «Второй Донской Императора Николая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>кадетский корпус». Кононенко В.В., - Ростов - на - Дону, 2004.</w:t>
      </w:r>
      <w:r>
        <w:rPr>
          <w:rFonts w:cs="Times New Roman" w:ascii="Times New Roman" w:hAnsi="Times New Roman"/>
          <w:spacing w:val="5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/>
      </w:pPr>
      <w:r>
        <w:rPr>
          <w:rFonts w:cs="Times New Roman" w:ascii="Times New Roman" w:hAnsi="Times New Roman"/>
          <w:spacing w:val="-14"/>
        </w:rPr>
        <w:t>Плеханов А.М., Попов А.А.  Наследники Суворова. От кадетских корпусов России к суворовским училищам войск НКВД (МВД), КГБ СССР (1731-1960 гг.). Исторический очерк. 2-е изд. испр. и доп.-М., 200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  <w:t>Сапожинский В.А. Профессиональная подготовка офицеров ВС РФ // Военная мысль. – 1993.- № 9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-14"/>
        </w:rPr>
        <w:t>Скоробогатый В.А.  Военная школа России: страницы истории. –М., 1990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5"/>
        </w:rPr>
        <w:t>Седьмая кадетская памятка юбилейная под редакцией</w:t>
      </w:r>
      <w:r>
        <w:rPr>
          <w:rFonts w:cs="Times New Roman" w:ascii="Times New Roman" w:hAnsi="Times New Roman"/>
        </w:rPr>
        <w:t xml:space="preserve"> А.Б. Иордана.</w:t>
      </w:r>
      <w:r>
        <w:rPr>
          <w:rFonts w:cs="Times New Roman" w:ascii="Times New Roman" w:hAnsi="Times New Roman"/>
          <w:spacing w:val="5"/>
        </w:rPr>
        <w:t xml:space="preserve"> Нью-Йорк, 1997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</w:rPr>
        <w:t>Филиппов Э.М. Кадетские корпуса в России: прошлое и современность. –СПб., 1997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</w:rPr>
        <w:t>Хазин О.А</w:t>
      </w:r>
      <w:r>
        <w:rPr>
          <w:rFonts w:cs="Times New Roman" w:ascii="Times New Roman" w:hAnsi="Times New Roman"/>
          <w:b/>
          <w:bCs/>
          <w:spacing w:val="-2"/>
        </w:rPr>
        <w:t xml:space="preserve">. </w:t>
      </w:r>
      <w:r>
        <w:rPr>
          <w:rFonts w:cs="Times New Roman" w:ascii="Times New Roman" w:hAnsi="Times New Roman"/>
          <w:spacing w:val="-5"/>
        </w:rPr>
        <w:t xml:space="preserve">Пажи, кадеты, юнкера: Исторический очерк (К 200-летию </w:t>
      </w:r>
      <w:r>
        <w:rPr>
          <w:rFonts w:cs="Times New Roman" w:ascii="Times New Roman" w:hAnsi="Times New Roman"/>
          <w:spacing w:val="-6"/>
        </w:rPr>
        <w:t xml:space="preserve">Пажеского Его Императорского Величества корпуса) / Под </w:t>
      </w:r>
      <w:r>
        <w:rPr>
          <w:rFonts w:cs="Times New Roman" w:ascii="Times New Roman" w:hAnsi="Times New Roman"/>
          <w:spacing w:val="-5"/>
        </w:rPr>
        <w:t>общ. ред. Г.Г. Тупикина. -М.: Издательство «Социально-</w:t>
      </w:r>
      <w:r>
        <w:rPr>
          <w:rFonts w:cs="Times New Roman" w:ascii="Times New Roman" w:hAnsi="Times New Roman"/>
          <w:spacing w:val="-4"/>
        </w:rPr>
        <w:t>политическая МЫСЛЬ», 2002.</w:t>
      </w:r>
      <w:r>
        <w:rPr>
          <w:rFonts w:cs="Times New Roman" w:ascii="Times New Roman" w:hAnsi="Times New Roman"/>
          <w:b/>
          <w:bCs/>
          <w:spacing w:val="7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suppressAutoHyphens w:val="false"/>
        <w:autoSpaceDE w:val="false"/>
        <w:spacing w:before="0" w:after="0"/>
        <w:ind w:left="706" w:hanging="139"/>
        <w:rPr/>
      </w:pPr>
      <w:r>
        <w:rPr>
          <w:rFonts w:cs="Times New Roman" w:ascii="Times New Roman" w:hAnsi="Times New Roman"/>
          <w:iCs/>
        </w:rPr>
        <w:t>Хазин О.А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Трудный путь к Полтаве. -М., 2001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учителя:</w:t>
      </w:r>
    </w:p>
    <w:p>
      <w:pPr>
        <w:pStyle w:val="Normal"/>
        <w:numPr>
          <w:ilvl w:val="0"/>
          <w:numId w:val="10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ков С.В. Русский офицерский корпус. М.: Воениздат, 1993.</w:t>
      </w:r>
    </w:p>
    <w:p>
      <w:pPr>
        <w:pStyle w:val="TextBody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бьева А.Ю. Кадетские корпуса в России в 1732 – 1917. М.: ООО «Издательство АСТ», 2003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урковский В.А. Кадетские корпуса Российской империи. М., 2005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йончковский П.А. Самодержавие и русская армия на рубеже XIX-XX столетий. М., 1973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лов В.М. Кадетские корпуса и российские кадеты. СПб., 1998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хайлов А.А. Руководство военным образованием в России во второй половине Х1Х-начале XX веков. Псков, 1999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челов Е.В. Государственные символы России – герб, флаг, гимн. М.: «ТИД «Русское слово» - РС», 2002.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иппов Э.М. Кадетские корпуса в России: прошлое и современность. СПб., 1997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hyperlink r:id="rId10">
        <w:r>
          <w:rPr>
            <w:rStyle w:val="InternetLink"/>
            <w:rFonts w:cs="Times New Roman" w:ascii="Times New Roman" w:hAnsi="Times New Roman"/>
            <w:lang w:val="en-US"/>
          </w:rPr>
          <w:t>WWW.KADET.RU</w:t>
        </w:r>
      </w:hyperlink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lang w:val="en-US"/>
          </w:rPr>
          <w:t>WWW.ADJUDANT.RU</w:t>
        </w:r>
      </w:hyperlink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Times New Roman" w:hAnsi="Times New Roman" w:cs="Times New Roman"/>
        </w:rPr>
      </w:pPr>
      <w:hyperlink r:id="rId12">
        <w:r>
          <w:rPr>
            <w:rStyle w:val="InternetLink"/>
            <w:rFonts w:cs="Times New Roman" w:ascii="Times New Roman" w:hAnsi="Times New Roman"/>
            <w:lang w:val="en-US"/>
          </w:rPr>
          <w:t>WWW.RUSCADET.RU</w:t>
        </w:r>
      </w:hyperlink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Для учащих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927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>1.</w:t>
        <w:tab/>
        <w:t>Меньшов В.М. Российские кадеты. В 3-х томах.-СПб., 2003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927" w:hanging="0"/>
        <w:rPr>
          <w:rFonts w:ascii="Times New Roman" w:hAnsi="Times New Roman" w:cs="Times New Roman"/>
          <w:spacing w:val="-14"/>
        </w:rPr>
      </w:pPr>
      <w:r>
        <w:rPr>
          <w:rFonts w:cs="Times New Roman" w:ascii="Times New Roman" w:hAnsi="Times New Roman"/>
          <w:spacing w:val="4"/>
        </w:rPr>
        <w:t>2.</w:t>
        <w:tab/>
        <w:t>Исаков Е.П. Военная быль: о Доблести, Добре и Красоте.</w:t>
      </w:r>
      <w:r>
        <w:rPr>
          <w:rFonts w:cs="Times New Roman" w:ascii="Times New Roman" w:hAnsi="Times New Roman"/>
          <w:spacing w:val="6"/>
        </w:rPr>
        <w:t xml:space="preserve"> Книга для чтения  по истории </w:t>
      </w:r>
      <w:r>
        <w:rPr>
          <w:rFonts w:cs="Times New Roman" w:ascii="Times New Roman" w:hAnsi="Times New Roman"/>
        </w:rPr>
        <w:t>Российских кадетских корпусов.</w:t>
      </w:r>
      <w:r>
        <w:rPr>
          <w:rFonts w:cs="Times New Roman" w:ascii="Times New Roman" w:hAnsi="Times New Roman"/>
          <w:spacing w:val="4"/>
        </w:rPr>
        <w:t xml:space="preserve"> -М., 2000. </w:t>
      </w:r>
    </w:p>
    <w:p>
      <w:pPr>
        <w:pStyle w:val="Normal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spacing w:val="-14"/>
        </w:rPr>
      </w:pPr>
      <w:r>
        <w:rPr>
          <w:rFonts w:cs="Times New Roman" w:ascii="Times New Roman" w:hAnsi="Times New Roman"/>
          <w:b/>
          <w:spacing w:val="-1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-14"/>
      <w:sz w:val="24"/>
      <w:szCs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  <w:spacing w:val="-14"/>
      <w:sz w:val="24"/>
      <w:szCs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1">
    <w:name w:val="Основной шрифт абзаца1"/>
    <w:qFormat/>
    <w:rPr/>
  </w:style>
  <w:style w:type="character" w:styleId="2">
    <w:name w:val="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19" w:after="19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3;&#1091;&#1089;&#1072;&#1088;&#1089;&#1082;&#1072;&#1103;_&#1073;&#1072;&#1083;&#1083;&#1072;&#1076;&#1072;_(&#1092;&#1080;&#1083;&#1100;&#1084;)" TargetMode="External"/><Relationship Id="rId3" Type="http://schemas.openxmlformats.org/officeDocument/2006/relationships/hyperlink" Target="https://ru.wikipedia.org/wiki/&#1040;&#1076;&#1084;&#1080;&#1088;&#1072;&#1083;_&#1059;&#1096;&#1072;&#1082;&#1086;&#1074;_(&#1092;&#1080;&#1083;&#1100;&#1084;)" TargetMode="External"/><Relationship Id="rId4" Type="http://schemas.openxmlformats.org/officeDocument/2006/relationships/hyperlink" Target="https://ru.wikipedia.org/wiki/&#1050;&#1086;&#1088;&#1072;&#1073;&#1083;&#1080;_&#1096;&#1090;&#1091;&#1088;&#1084;&#1091;&#1102;&#1090;_&#1073;&#1072;&#1089;&#1090;&#1080;&#1086;&#1085;&#1099;" TargetMode="External"/><Relationship Id="rId5" Type="http://schemas.openxmlformats.org/officeDocument/2006/relationships/hyperlink" Target="https://ru.wikipedia.org/wiki/&#1064;&#1072;&#1075;&#1080;_&#1080;&#1084;&#1087;&#1077;&#1088;&#1072;&#1090;&#1086;&#1088;&#1072;" TargetMode="External"/><Relationship Id="rId6" Type="http://schemas.openxmlformats.org/officeDocument/2006/relationships/hyperlink" Target="https://ru.wikipedia.org/wiki/&#1040;&#1076;&#1084;&#1080;&#1088;&#1072;&#1083;_&#1059;&#1096;&#1072;&#1082;&#1086;&#1074;_(&#1092;&#1080;&#1083;&#1100;&#1084;)" TargetMode="External"/><Relationship Id="rId7" Type="http://schemas.openxmlformats.org/officeDocument/2006/relationships/hyperlink" Target="https://ru.wikipedia.org/wiki/&#1054;&#1090;&#1077;&#1095;&#1077;&#1089;&#1090;&#1074;&#1077;&#1085;&#1085;&#1072;&#1103;_&#1074;&#1086;&#1081;&#1085;&#1072;_1812_&#1075;&#1086;&#1076;&#1072;" TargetMode="External"/><Relationship Id="rId8" Type="http://schemas.openxmlformats.org/officeDocument/2006/relationships/hyperlink" Target="https://ru.wikipedia.org/wiki/&#1070;&#1083;&#1080;&#1103;_&#1042;&#1088;&#1077;&#1074;&#1089;&#1082;&#1072;&#1103;_(&#1092;&#1080;&#1083;&#1100;&#1084;)" TargetMode="External"/><Relationship Id="rId9" Type="http://schemas.openxmlformats.org/officeDocument/2006/relationships/hyperlink" Target="http://lanterne.ru/petr-gnedich-gorkoe-gore.html" TargetMode="External"/><Relationship Id="rId10" Type="http://schemas.openxmlformats.org/officeDocument/2006/relationships/hyperlink" Target="http://WWW.KADET.RU/" TargetMode="External"/><Relationship Id="rId11" Type="http://schemas.openxmlformats.org/officeDocument/2006/relationships/hyperlink" Target="http://WWW.ADJUDANT.RU/" TargetMode="External"/><Relationship Id="rId12" Type="http://schemas.openxmlformats.org/officeDocument/2006/relationships/hyperlink" Target="http://WWW.RUSCADET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00:00Z</dcterms:created>
  <dc:creator>Лариса</dc:creator>
  <dc:description/>
  <cp:keywords/>
  <dc:language>en-US</dc:language>
  <cp:lastModifiedBy>Home</cp:lastModifiedBy>
  <cp:lastPrinted>2015-05-25T17:27:00Z</cp:lastPrinted>
  <dcterms:modified xsi:type="dcterms:W3CDTF">2023-12-20T14:09:00Z</dcterms:modified>
  <cp:revision>8</cp:revision>
  <dc:subject/>
  <dc:title/>
</cp:coreProperties>
</file>